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(2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eleased to include some missing buil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(30 Aug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eleased with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to fix a semaphore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bldlevel information to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bility to edit TNI files as well as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inied1 client can handle remote TNI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ocal T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inied2 and inied3 clients are not yet 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not included.  It is possibl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y get promoted in my to-do list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v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corrup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INIServe port to 3560/tc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ANA approved port number for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