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    (21 Jul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runcation of long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ver now handles commands of arbitrary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    (2 Sep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released to include some missing buil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    (30 Aug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released with GPL lic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uild to fix a semaphore l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bldlevel information to th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exceptq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ability to edit TNI files as well as 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inied1 client can handle remote TNI fil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local T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inied2 and inied3 clients are not yet wor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not included.  It is possible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they get promoted in my to-do list,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eve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corrupt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default INIServe port to 3560/tcp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ANA approved port number for INI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