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(19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to make it clea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both INI and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(21 Jul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now handles commands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(2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to include some missing bui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(30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fix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ldlevel information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edit TNI files as well a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1 client can handle remote TNI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l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2 and inied3 clients are not ye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ot included.  It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y get promoted in my to-do lis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corru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