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 R I N T   a n d   4 B O O K   4 . 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REGISTRATION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Korenthal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 Updated Nov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4Print!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benefits of registering 4Print along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4Print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with no crippling whatsoever.  If you like 4Print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it beyond a 30-day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rchase) the program with Korenthal Associates.  There are tw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o register 4Print: (1) using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without registering it is a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; and (2) registration gets you all sorts of goodi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4Print by mailing in the accompanying order for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printed by the program itself), or by phone, 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.  We accept Visa, MasterCard, American Ex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or company checks.  Company purchase order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register 4Print, we encourage you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the program with your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upload it to any BBS's you use.  Please be sure to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gether; a complete list of files appears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gets you a host of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version.  We are always improving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istration ensures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ound, typeset manual that integrates the inform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.DOC and ADDENDU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limination of the trial copy notice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rces you to press a specific key before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Fold, a bonus utility which saves more paper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ultiple short text files with each starti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rather tha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KAZap, a bonus utility which allows you to permanently br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4Print with your own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 by phone, fax, mail, and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, with special discounts, of significant upgra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and 4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 (a $39.95 value),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usage credit and a complimentary subscription to Com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Magazine, is available to 4Print registered users wh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subscribe to CompuServe.  CompuServe will open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whole new world of information, services, and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, and is also the best place to obtain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ducts from Korenthal Associates (and many other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velopers).  This CompuServe IntroPak is provided to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o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with questions, comments, or suggestions.  Your in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NY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 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     1-800-KA-PROGS (1-800-527-76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76004,2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    P R O D U C T    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1-800-KA-PROGS (1-800-527-7647)       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1-212-242-1790      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X to        1-212-242-2599        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uServe to [76004,2605]          New York NY 10011, U.S.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pies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&amp; KAZap)       _____   $4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(includes DOS version)     _____   $6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10-User Site License               _____  $25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10-User Site License       _____  $350.00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site licenses available, please inq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Xbase phonetic/fuzzy search lib) _____  $29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(Xbase/C special effects lib) _____   $7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toy for people who love words)   _____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Residents add sales tax: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: $5 U.S./Canada, $10 Foreign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:  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[ ] 3.5"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MasterCard  [ ] Visa  [ ] AmEx  [ ] PO 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#________________________________ Ex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  Titl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________________________  Evening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