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S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ST allows fast printing of up to 334 lines on a single p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wlett-Packard Series II or compatible printer.  This is ideal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s or documentation.  Form feeds are ignored, tab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 to four spaces, and long sequences of blank lines are output 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lanks.  Lines up to 180 characters in length are wrapped t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ith a "   ...." preceding the second line.  The accompanying FO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 fil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ST is called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ST &lt;input-file&gt; [output-file] [lines per colum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-file defaults to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per column defaults to the maximum of 1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1 25cpi downloadable font is included with DL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he easiest method of downloading the font i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/b FONT1.DWN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1.FNT file contains the soft font without header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if you use another method of downloading fonts (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nt to font ID #1 -- future versions will allow for more f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ST for OS/2 is a Microsoft C rewrite of David L. Peterson's "D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was written in Turbo Pascal for DOS.  This program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on's original, is placed in the public domain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long as the program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very soon:  modifications for multiple filespecs,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options, the full IBM graphics character set, and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or portrait printing.  Send any comments, questions, or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hony J.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Shamroc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wn, CT  064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