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//////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        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/////   // 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   //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//////     ////////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2009 by 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t, sorry for my Englis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 SO! is inspired by Carsten Wimmer's GO!. It isn't rema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etails SO! is very similar to GO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GO!, SO! is able to show a list of running processes.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can be sorted by names, pid, ppid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kill processes. But if DosKillProcess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enough, and so! (or xf86sup) device driver was loaded, SO! will tr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hard kill such process. And SO! can kill whole process tree (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more correct way) - not only specified process, bu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kill all instance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check whether a process is runn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witch t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query an application's type. Buf SO!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info, and can search program file in PATH (or even us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info for locating progra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how your machine's uptime since las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! show not only uptime, but boot time als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O!, SO! is able to show info about your disks and, 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, SO! is more accurate, then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count instances of specifi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show Window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sleep for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GO!, SO! is able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GO!, SO! is able to remove non-empty directories (strange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h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never used some GO! features, so, I don't implement them.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me, if these features are requi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! is easy to use, you can get a detailed help when running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-lin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is colored using ANSI, but if you use redirect, color outpu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first argument is comma (,), it removed from command line. S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disk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formation about your drives (yet another strange feature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 command  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�  arguments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      �                � Write so.doc in the current directory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is tex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      �                � Short info about SO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l[iptnu] �                � Output process list. This list can be s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:  PID     p:  PPID     t: 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:  Name    u:  unsorted (by del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pl[iptnu]�                � Same as -pl, but module names includ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list   �                � Same as -pl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l        �                � Output window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list    �                � Same as -w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j         � process        � Jump to a `process'. Is used to switch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process. On the command line you may specify an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ame or a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      � process        � Same as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k[t]      � proc [proc[..]]� This closes a process(es), but only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stance. It can be be specified either by it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name or by its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-kt closes a process with all its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a        � proc [proc[..]]� This closes all instances of a program whi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you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      � proc [proc[..]]� Same as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all    � proc [proc[..]]� Same as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p        � process        � The -cp command checks whether a specific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s running in the system or no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Errorlevels are returned: 0 - Process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                          </w:t>
      </w:r>
      <w:r>
        <w:rPr/>
        <w:t>1 -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is feature is useful for batch files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a program should be star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     � process        � Same as -c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nt       � process        � Count instances of `process'. Return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s equal to counted value. If count &gt; 2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errorlevel 255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     � process        � Same as -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t        � module         � This shows the info about an application, ie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is an OS/2 or DOS progra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Supply an module name as argument. If su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absent in a current directory, PATH used f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e program file. If search is unsuccessfull,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will try use process list to locate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This feature is useful when you nee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the full name of a program file, which runn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is     � module         � Same as 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t        �                � This shows how long your machine is runn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the last reboot and time of this last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time     �                � Same as -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f        �                � This shows information about your drives (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Label, Location (Local/Remote), FileSystem,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Free Space, Used Space in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nfo   �                � Same as 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    �                �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�  ###[s|m|h|d]  � Sleep for ### seconds (minutes, hours,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d        � dir [dir[..]]  � Remove directory `dir', even if it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dir      � dir [dir[..]]  � Same as -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u[S1[cs]] � dir            � Get directory `dir' statistics. `S' -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subdirectories; `1' - first level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fo (files count and total size); `c' to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count, `s' to order by size, otherwise -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       �                � Write so.sys into current directory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procedure is very simple: ad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DEVICE=DRIVE:\PATH\S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 xml:space="preserve">into your config.sys. But if you alread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xf86sup.sys driver, you may not to install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� </w:t>
      </w:r>
      <w:r>
        <w:rPr/>
        <w:t>driver - SO! is able to use xf86sup.sy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     �                � See below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dvanced check feature in SO!. You can use it mainly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ether some (complex) condition is true or false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ree space on disk C: using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diskfree C: more 500M return 2 otherwi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ell SO!, that it must return errorlevel 2, if free space on drive C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0 Megabytes, or 4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must follow this patter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 expression  [return okcode [otherwise failcod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okcode' and `failcode' are the errorlevels, which SO! will return 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(okcode, 1 by default) or false (failcode, 0 by default).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syntax error) in expression, SO! return error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R'ed other expressions    ( expr1 or  expr2 )     lowest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D'ed other expressions   ( expr1 and expr2 )    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'ed expression          ( not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pression in parenthesis  (  (expr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ring of two values    (  val1  comp   val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`comp'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  (you can use `great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quotes around main expression, you can use natur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, &lt;=, &gt;, &gt;=, &lt;&gt;, = (&lt; and &gt; symbols have special meanings in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Value is an integer number or integer value, returned by "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number is any integer with optional suffix (K, M or G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, 145K (145*1024), 12M (12*1024*1024), 2G (2*1024*1024*1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integer value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"Functions"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size d:        returns size of drive d: in bytes;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(incorrect drive etc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free d:        returns free spaxe on drive d: in bytes;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error (incorrect drive etc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file      returns size of `file'. If this file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s -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size  dir       returns total size of all files in directory `di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ubdirectories. If directory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 module count  returns count instances of process `modu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proc module  The same as "proc module 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You can use arithmetic operators  `add', `sub', `mul', and `div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ger values. These operators corresponding to usually +, -, * an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ithmetic operators with their priorities. All operations ar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7 div 2 ==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Boolea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name exist       returns true, if file `filename' is exist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ilename not exist   returns true, if file `filename' i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 module exist         returns true, if process `module'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 module not exist     returns true, if process `filename' is not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 div      filesize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equal    greater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    exist    less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ree   exists   more     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ize   file     mul       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se-sensitive! Please, don't forget this! Also, keywords `not' and `n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`exists' and `exist', `proc' and `process') are absolu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arameter (such as file name or process name) is equal to some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yntax error. The solution is to put such word in bracket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during parse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heck file [not] ex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existence of file "not". You can also use brackets for names,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Sorry, but spaces not allowed in the names of files and proc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ze of disk E: more than twice free space on disk D: return 1, otherwi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disksize E: more diskfree D: mu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 "make" exist and either size of file "c:\flag1" less than 2K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"c:\flag2" more than 3K, return 5, otherwis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proc [make] exist and (filesize [c:\flag1] less 2K or filesize [c:\flag2] more 3K) return 5 otherwis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 "make" has more 20 instances and free space on drive E: less than 10M, retur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heck count proc [make] more 20 and diskfree E: less 10M retur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SYS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name: /DEV/SO!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vice is opened, you can use DosDevIOCt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: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:         PID of the process being killed (U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       Error code (U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GO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this executable as long as it is not modified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and its associated utilities are provided AS IS and co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any kind, either expressed or implied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holder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! is neither Freeware nor Shareware.  It's Cardware.  If you use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gular basis and like it, you have to send a pictur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ocation to the author.  His snail mail addres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lp in documentation writing and correcting mistakes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ly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, write to kiyany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Bug-Reports and Feature-Requests are welcome.  Flam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y nice picture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 V. Kras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MS, dep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zhyzhanovsky str.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42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r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