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, 2010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nough, and so! (or xf86sup) device driver was loaded, SO! will 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     � [~|!]process   � Wait for `process' exists (or, if ~ or ! used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or NOT exist (check existence every 1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ate  time    � of wait for specified ti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Multiple time parameters are allow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o sleep 1d 2h 3m 15s). You can o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rameter(s), but you must use this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d, h, m, s. So, "3h 12s" is valid val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"12s 3h"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5sum     � file [file[..]]� Calculate md5sum for file(s)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iles more 2G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[S1[cs]] � dir            � Get directory `dir' statistics. `S' -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ubdirectories; `1' - first leve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fo (files count and total size); `c'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count, `s' to order by size, otherwise -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�                � Write so.sys into current director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rocedure is very simple: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EVICE=DRIVE:\PATH\S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to your config.sys. But if you alread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xf86sup.sys driver, you may not to install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river - SO! is able to use xf86sup.s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leep date time   wait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is grigorian :) date in one of formats: YYYY-MM-DD (ISO), DD.MM.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YY or YYYYMMDD. You can omit year (assumed current year), or both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assumed current). You can also omit date completely (in this case in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below) time has slightly another meaning). If year is two-digit (e.g. 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not supported! Use local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in format HH:MM:SS (24h format). You can omit SS or both MM and S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mitted parts are zeros (12:20 is 12:2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(shortcut) mode. In this case what XX:YY or XX mean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�                   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Date is specified         �          Date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:ZZ  � XX hours, YY minutes, ZZ seconds  �XX hours, YY minutes, ZZ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YY     � XX hours, YY minutes, 00 seconds  �XX minutes, YY seconds of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� XX hours, 00 minutes, 00 seconds  �XX seconds of current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tination time is in past while date is absent, program attempt to ad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- one minute, if XX specified; one hour, if XX:YY specified, an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XX:YY:ZZ. For example, if now is November 8, 2009, 09:34: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�         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25       �  2009-11-08  09:34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5        �  2009-11-08  09:3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33:25   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09:33:25 �  2009-11-09  09:3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 10:33:25 �  2009-11-08  10:33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ntend for simplified input if you needs waiting for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lee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saved in OS2.INI file, so, don't forget to switch in new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size  dir       returns total size of all files in directory `di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directories. If directory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modul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div      filesiz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equal    greate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exist    less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exists   mor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file     mul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SYS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ame: /DEV/SO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ice is opened, you can use DosDevIOCt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:         PID of the process being killed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       Error cod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