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 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2009, 2010 by 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t, sorry for my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SO! is inspired by Carsten Wimmer's GO!. It isn't re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s SO! is very similar to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GO!, SO! is able to show a list of running processes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an be sorted by names, pid, ppid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processes. But if DosKillProcess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nough, and so! (or xf86sup) device driver was loaded, SO! will t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hard kill such process. And SO! can kill whole process tree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more correct way) - not only specified process, bu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all instanc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check whether a process is run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witch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query an application's type. Buf SO!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, and can search program file in PATH (or even us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fo for locating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your machine's uptime sinc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! show not only uptime, but boot tim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info about your disks and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SO! is more accurate, the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count instances of specified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specified process is [not]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how Window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leep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reboot your computer, and ever to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GO!, SO! is able to remove non-empty directories (strange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GO!, SO! is able to calculate md5 checksum, split lagr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never used some GO! features, so, I don't implement them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f these features are requi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! is easy to use, you can get a detailed help when running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-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s colored using ANSI, but if you use redirect, color outp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rst argument is comma (,), it removed from command line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rmation about your drives (yet another strange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command  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�  arguments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�                � Write so.doc in the current directory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     �                � Short info about SO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[iptnu] �                � Output process list. This list can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:  PID     p:  PPID     t: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:  Name    u:  unsorted (by del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l[iptnu]�                � Same as -pl, but module names includ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list   �                � Same as -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l        �                � Output windo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list    �                � Same as -w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j         � process        � Jump to a `process'. Is used to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process. On the command line you may specify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a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      � process        � Same as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k[t]      � proc [proc[..]]� This closes a process(es), but only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stance. It can be be specified either by i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by it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-kt closes a process with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a        � proc [proc[..]]� This closes all instances of a program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you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� proc [proc[..]]� Same as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all    � proc [proc[..]]� Same as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        � process        � The -cp command checks whethe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running in the system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s are returned: 0 - Proces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                          </w:t>
      </w:r>
      <w:r>
        <w:rPr/>
        <w:t>1 -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feature is useful for batch files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 program should be sta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    � process        � Same as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      � [~|!]process   � Wait for `process' exists (or, if ~ or ! used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or NOT exist (check existence every 1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nt       � process        � Count instances of `process'.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s equal to counted value. If count &gt;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� process        � Same as -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t        � module         � This shows the info about an application, i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an OS/2 or DOS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Supply an module name as argument. If su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bsent in a current directory, PATH used f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program file. If search is unsuccessfull,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will try use process list to locate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is feature is useful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e full name of a program file, which runn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    � module         � Same as 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t        �                � This shows how long your machine is ru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last reboot and time of this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    �                � Same as -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f        �                � This shows information about your drives (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Label, Location (Local/Remote), FileSystem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ree Space, Used Spac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nfo   �                � Same as 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 �                �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down   �                � Sutdown your computer and power off using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�  ###[s|m|h|d]  � Sleep for ### seconds (minutes, hours,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ate  time    � of wait for specified ti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Multiple time parameters are allow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so sleep 1d 2h 3m 15s). You can o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rameter(s), but you must use this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d, h, m, s. So, "3h 12s" is valid val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"12s 3h"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d        � dir [dir[..]]  � Remove directory `dir', even if i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      � dir [dir[..]]  � Same as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5sum     � file [file[..]]� Calculate md5sum for file(s) in binary mod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more 2Gbytes are allow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     � file size [dir]� Split file into dir (current if omited).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###[bkmg]. Files more 2G are allowed, max part &lt;2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[S1[cs]] � dir            � Get directory `dir' statistics. `S' -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subdirectories; `1' - first leve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fo (files count and total size); `c' to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count, `s' to order by size, otherwise -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     �                � Write so.sys into current directory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rocedure is very simple: ad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EVICE=DRIVE:\PATH\S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to your config.sys. But if you alread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xf86sup.sys driver, you may not to install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river - SO! is able to use xf86sup.sy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    �                � See below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leep date time   wait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is grigorian :) date in one of formats: YYYY-MM-DD (ISO), DD.MM.Y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YY or YYYYMMDD. You can omit year (assumed current year), or both y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assumed current). You can also omit date completely (in this case in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below) time has slightly another meaning). If year is two-digit (e.g. 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 not supported! Use local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in format HH:MM:SS (24h format). You can omit SS or both MM and S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mitted parts are zeros (12:20 is 12:2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(shortcut) mode. In this case what XX:YY or XX mean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�                            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Date is specified         �          Date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YY:ZZ  � XX hours, YY minutes, ZZ seconds  �XX hours, YY minutes, ZZ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YY     � XX hours, YY minutes, 00 seconds  �XX minutes, YY seconds of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� XX hours, 00 minutes, 00 seconds  �XX seconds of current hour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tination time is in past while date is absent, program attempt to ad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ination - one minute, if XX specified; one hour, if XX:YY specified, and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XX:YY:ZZ. For example, if now is November 8, 2009, 09:34: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�         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25       �  2009-11-08  09:34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5        �  2009-11-08  09:3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33:25    �  2009-11-08  10: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09:33:25 �  2009-11-09  09: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10:33:25 �  2009-11-08  10:33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ntend for simplified input if you needs waiting for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modes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saved in OS2.INI file, so, don't forget to switch in new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dvanced check feature in SO!. You can use it mainly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some (complex) condition is true or fals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ee space on disk C: using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free C: more 500M return 2 otherwi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 SO!, that it must return errorlevel 2, if free space on drive C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0 Megabytes,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ust follow this patter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 expression  [return okcode [otherwise fail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okcode' and `failcode' are the errorlevels, which SO! will return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(okcode, 1 by default) or false (failcode, 0 by default).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yntax error) in expression, SO!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'ed other expressions    ( expr1 or  expr2 )     lowest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'ed other expressions   ( expr1 and expr2 )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'ed expression          ( not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in parenthesis  (  (expr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ng of two values    (  val1  comp   val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comp'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  (you can use `grea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quotes around main expression, you can use na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 &lt;=, &gt;, &gt;=, &lt;&gt;, = (&lt; and &gt; symbols have special meanings in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Value is an integer number or integer value, returned by "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number is any integer with optional suffix (K, M or G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, 145K (145*1024), 12M (12*1024*1024), 2G (2*1024*1024*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 value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"Func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size d:        returns size of drive d: in bytes;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free d:        returns free spaxe on drive d: in bytes;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file      returns size of `file'. If this file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-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size  dir       returns total size of all files in directory `di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ubdirectories. If directory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module count  returns count instances of process `modu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proc module  The same as "proc module 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You can use arithmetic operators  `add', `sub', `mul', and `div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er values. These operators corresponding to usually +, -, * an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thmetic operators with their priorities. All operations ar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7 div 2 =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Boolea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exist       returns true, if file `filename' is exis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ilename not exist   returns true, if file `filename' i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exist         returns true, if process `module'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not exist     returns true, if process `module' is not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div      filesiz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equal    greater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exist    less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   exists   more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  file     mul 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se-sensitive! Please, don't forget this! Also, keywords `not' and `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`exists' and `exist', `proc' and `process') are absolu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arameter (such as file name or process name) is equal to som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yntax error. The solution is to put such word in brack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parse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heck file [not]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existence of file "not". You can also use brackets for name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Sorry, but spaces not allowed in the names of files and proc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of disk E: more than twice free space on disk D: return 1, otherwi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size E: more diskfree D: mu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exist and either size of file "c:\flag1" less than 2K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"c:\flag2" more than 3K, return 5, otherwi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proc [make] exist and (filesize [c:\flag1] less 2K or filesize [c:\flag2] more 3K) return 5 otherwi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has more 20 instances and free space on drive E: less than 10M, retur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count proc [make] more 20 and diskfree E: less 10M retur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SYS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name: /DEV/SO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vice is opened, you can use DosDevIOCt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:         PID of the process being killed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       Error cod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and its associated utilities are provided AS IS and c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neither Freeware nor Shareware.  It's Cardware.  If you 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and like it, you have to send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cation to the author.  His snail mail addres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lp in documentation writing and correcting mistak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kiyany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-Reports and Feature-Requests are welcome.  Fla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nice pictur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MS, dep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zhyzhanovsky str.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2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