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mdHere ver. 1.1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sof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CMDHER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is a small WPS program (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that adds a simple cascading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isting popup menu's for fold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esktop.  This menu i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select and open an OS/2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ession IN THE VERY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ves time and aggravation to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having to open a comand lin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to use command line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o get to where they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also has separate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ed or full 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is small, fast, simple, and h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verhead and no drag on the system re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ality of CmdHere is includ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sell - Desktop Wizard (current ver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- dw1410.zip).  However, Desktop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features, is somewhat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memory, and (as all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programs) may have incompata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WPS program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Desktop Wizard ($30)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 a lot of WPS features wrapped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requires OS/2 Warp 3.x or OS/2 Warp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ON WARP 4 WITH FIX PACK #2 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ACK #2 or #3 break the DOS sess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dHere.  DO NOT USE CMDHERE WITH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 PACK #2 or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  (BU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ver. 1.01 contains a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to the Install program CMDHINS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bug in ver. 1.00 may not be notic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 long LIBPATH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but it is there.  This error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INST.EXE to mangle your config.s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update it (though it did save a back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was to long.  This version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ver. 1.04 contains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 CmdHere would NOT install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uffer to hold strings wh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entries in the config.sy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Here ver. 1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mdHere with Warp 4 and fix pack #2 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x packs are BUGGY and break Cmd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upport.  CmdHere still works fin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se product and with fix pack #1 and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up to fix pack #26. 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x packs after #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only one small feature -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11 Key when you select a OS/2 o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always default to a plain default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.COM session.  Whether you hav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in the sett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stallation has been upgraded t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ient and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CMDHINST.EXE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(!) and typing in a pa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Here files to be copied and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unzipped CmdHer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rive you can install it i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Just type that path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Inst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doesn't exist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nstallation program create it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s the 3 files : CMDHERE.DLL, CMDHRE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MDHINST.EXE to the desir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also registers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, creates 2 new objec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dherefolder and cmdhroot), add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2.INI file, add the insta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it creates a back up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- config.chr) and prompts you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CmdHere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.INI file in the directory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You can now right click on any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mdHere menu item o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HINST.EXE is really not need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 into but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it there becaus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un-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CmdHere is simple, too.  Run CMDH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Uninstall.  Press Yes when prom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deregisters the 2 object classes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ut of your OS2.INI file, takes the LIB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ut of your config.sys for CmdHe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reboot.  After rebooting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can then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DHERE &amp;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click on any folder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Here menu item on the folder's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CmdHere it will start an OS/2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ssion in the actual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folder that the menu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election for Cmd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instead, select the small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mdHere menu item it will open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allows you to select either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, an OS/2 full screen, a DOS win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OS full screen command 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worthy item is that if you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th CmdHere on a folder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that has a HPFS name (not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) the session will open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irectory.  DOS (not even OS/2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 can see path names that don't ad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ing menu for CmdHere also has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About ... selection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mdHere dialog that will hav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build number, and contac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tings ... menu i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page will not be used very m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CmdHere users.  CmdHe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out of the box" for most users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be done on the settings pag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 replacement command process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and/or DOS or you have acqui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ther than the CMD.EXE tha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or a different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mmand.com (also supplied by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use the settings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mdHere to the proper file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"cmd process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ype in fully qualified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command processor.  eg., C:\4OS2\4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ocumentation fo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see if you need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cmd process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type in fully qualified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processor.  eg., 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documentation for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to see if you need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, 4DOS often requires you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DOS as an argument : C\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Registration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ype it in here and keep it the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shareware bug screen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 copy of the code in case you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Here later on or reinstall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IDDEN FEATURE : F1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on the F11 Key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S/2 or DOS session and it will alway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 plain default CMD.EXE or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ssion.  Whether you have substitut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in the setting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zard and NFN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bsolutely free to ALL users of NF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ktop Wizard registered BEFORE Sept. 10,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MUCH of the functionality of Stats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esktop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for a single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if you require a diskette.  After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you will be sent a COD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to your e-mail address or your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don't use the internet) that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ly SHAREWARE screen that comes up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will be registered for ALL future updat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CmdHere and will NOT have to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. Send all fees and inquiries to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iname.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----&gt; 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---&gt; 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