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: cfgSo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: N. Morrow - morrownr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: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      : eC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 : command line config.sys 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: cfgsort &lt;input filename&gt;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Allows user to specif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: cfgsor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Input and output filename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&lt;boot volume&gt;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Verbose mode, command line outpu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: cfgsor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Input and output filename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&lt;boot volume&gt;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Restrained mode, no command 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   : cfgsor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 : 2003 M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 : 2004 Ma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 :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esirable from reviewer, user an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pectives to have an eCS config.sys that is ord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Sort is designed to meet that goal.  cfgSor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ten as necessary to maintain the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concept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Sort will sort statements into *sections*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] REMARK STATEMENTS - "REM" state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keywords will be placed in thi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encountered in the inpu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KERNEL DIRECTIVE STATEMENTS will b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  REMed kernel directive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 sorted as if there is no "REM 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tatement.  REMed com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one of the keywords for this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in the section.  REMed comment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in alphabeticall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L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M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13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D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MON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_DISK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FAKEHW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ADDRES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SET STATEMENTS - "SET"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 sorted.  REMed SET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 sorted as if there is no "REM 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tatement.   REMed com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the keyword for this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in the section.  REMed comment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in alphabeticall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PATH STATEMENTS - "PATH" statements, REM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nd comments will be plac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n the order encounte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DEVICE INFORMATION - "DEVINFO" statements, R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NFO statements and comment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config.sys in the order encounte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DEV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PLATFORM SPECIFIC DRIVERS - "PSD" statements, R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D statements and comments will be plac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n the order encountered in the inpu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BASE DEVICE DRIVERS - "BASEDEV" statements, R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 statements and comments will be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dividual statements within each categ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 order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BASE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DEVICE DRIVERS - "IFS" statements and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, REMed IFS and DEVICE statemen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in the output config.sy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the inpu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 IFS,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EXECUTABLE STATEMENTS - "RUN" and "CALL"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 RUN and CALL statements and comment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 config.sys in the order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 RUN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sort.cmd -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sort.doc - documentation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sort.en - English language support file (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sort.de - German language support file (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sort.es - Spanish language support file (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sort.fr - French language support file (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mkm - English language support fi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.mkm - German language support fi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mkm - Spanish language support fi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.mkm - French language support fi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Place cfgsort.cmd in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  Typing "cfgsort /h" or "cfgsor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 at a command line interfa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upport:  English is supported by defaul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nother language it is necessary to pla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cfgsort.msg in the same directory as cfgso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alternatively, in any directory in the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o enable German language support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file "cfgsort.de" to "cfgsort.msg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cfgsort.msg in the same directory as cfgso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alternatively, in any directory in the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upport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the language support source files (*.m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ffort to make it easy for folks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languages.  Open the files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Sort has been tested with Classic REXX and Object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:  Changed the order of the sections.  UI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2: Added support for PSDs.  Cod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language support into cfgsort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3:  Code cleanup an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ish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4.5:  Added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nch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sorting routin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 section is now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doc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nel directive section now retains REM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6.0   Added KERNEL keyword to kernel directi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section roman numerals to regula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minor cosmetic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new language files and recommendation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rownr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BY THE CONTRIBUTORS "AS IS"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 WARRANTIES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EXEMPLARY, OR CONSEQUENTIAL DAMAGES (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, STRICT LIABILITY, OR TORT (INCLUDING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) ARISING IN ANY WAY OUT OF THE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