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ohjelma monitoroi useita eri asioita OS/2:ssa. Ohjelm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alikello pivyrill, se mittaa aikaa viimeisest alkulatauks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kertoo vapaan virtuaalimuistin mrn, swapper.dat-tiedoston nyky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 maksimikoon, prosessorikuorman, aktiivist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, prosessi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keiden mrn, sek vapaan levytilan jokaisella kiintolevyn osi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ta mittaria pivitetn oletuksena kerran sekunnissa, mutt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pivitysvlin jopa 30 sekuntiin.  Poistettavia levyj,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t ja CD-levyt ei tll hetkell monitoroida.  Ohjelman v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n kirjasimen voi vaihtaa vetmll ja pudottamall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paletista tai kirjasinpale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lhdekoodi toimitetaan paketin mukana.  Voit vapaasti lai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ideoita, mutta l muuta ohjelmaa ja toimita sit muut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enpin kuin se olisi minun tekemni.  Jos haluat saada ohjel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sia ominaisuuksia, lhet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a osoitte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apo@msen.com (internet) tai 72607,3111 (CompuSer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n postini monta kertaa viikossa.  Kaikki kommentit ovat tervetulle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: Jos, voit itse knt ohjelman jollekin toiselle kiel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n tiedostot ENGLISH.DOC, ENGLISH.CMD, ENGLISH.RC, ENGLISH.IPF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 ne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, niin rakennan HLP- ja DLL-tiedostot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tan pivitetyn version vapaaseen jakel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 asennusohjelma SUOMI.CMD.  Se kysyy hakemistoa, johon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nnetaan.  Se kys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aluatko kynnist ohjelman aina OS/2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kulatauksen yhteydess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hjelmakuvake sijoitetaan Al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kansioon.  Muussa tapauksessa se sijoitetaa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lle.  Asennus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 valmiin kuvakkeen, josta ohjelma voidaan kynnis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ri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spanjaksi: Rick Papo ja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ksaksi: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talaaniksi: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anskaksi: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nskaksi: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inaksi (BIG-5):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orjaksi: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italiaksi: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japaniksi: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unkariksi: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: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ehitys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21 (30. syyskuuta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0 (17. helmi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to Brasilian portugal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24 tunnin/12 tunnin k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Tasatuntihlyt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asetus: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megatav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Akun 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setusdialogi on muutettu muistikirj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apoja: K=1024 tai k=1000, M=1024K tai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virhe verkkolevyjen kirjautumisessa (signon/sign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orjattu virhe leike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ydlle kopioinnissa kun taulukkomuoto on vali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yhteensopivuusvirhe OS/2 v2.1: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