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 Corners 2.2              (C) 1997-1999 Samuel Audet &lt;guardia@cam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UTILITY!!  Please send an e-mail if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nk you!  If you can spare some $MONEY$ or anything e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university student, it would be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uthor's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ways interested by the way Screen Savers and Object Deskto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tivate by hitting a corner or a border of the scree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y only supported windows that they own.  So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enough about programming, this is what I decided to do for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rogram.  It lets you select any windows from the window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ome up when you hit a border or a corner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open objects. It is very useful when you need windows/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ly foreground/open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eeding to fuss around with background/foreground window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Memsize, or to find a piece of desktop, somewhere,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or WarpCenter was just plain frustrating... and ev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click on any window to bring things up a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(ie.: "&lt;censored&gt;, I pressed the Cancel button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_DOES NOT_ modify anything in your system, not even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PSExtS.dll registeration will though).  It will use the first HOTHOO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in LIBPATH (usually the current directory) and only read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HOTCORN.INI where HOTCORN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nd by the way, in case of error, Hot Corners will nev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dialog boxes, instead it will display them in r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.  They can be dismissed by clicking on them.  A bee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if a second copy of Hot Corner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Object part properly, you will need OS/2 Warp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gister WPSAgentSam from WPSExtS.dll and replace WP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gent.exe is provided for this purpose.  This is the same DLL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.0 package, but register with regagent.exe just to b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 with Hot Corners.  Current version of WPS Extention DLL is 1.01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make all new versions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Warp 4, to easily create a Program Object to plac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older, use the "Create Program Object" item in the context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O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position of Hot Corners' main window is saved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losed (properly).  This means that when you have finishe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 your settings, just minimize the window, be sure a Ho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is in your startup folder, and next time you shut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, it will be minimized ready to 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!  Objects don't work...!!  Ok, here are some steps you can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being your boot drive, and the current directory being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Hot Cor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ype "copy wpsexts.dll x:\os2\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"regagent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boo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take effect in real time.  You can "Save" and "Reload"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er get confused beyond comprehension, and you can also "Clear"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or "keyboard junkie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board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&amp; Shift-Tab    Goes to the nex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 item in curre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            Circulates through items of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e.: buttons, tabs, list box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tebook and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p        Gives focus to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own      Gives focus to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   Performs 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nemonic  Same as above, but those are actually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teboo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age Up   Shows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age Down Shows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 List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      Selects and deselects entries/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Add entry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      Remove entry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bjec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rrows  Selects wh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8      Starts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1     Shows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Activate the changes made to tha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       Shows the file dialog to Add data fi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      Deletes the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  Increments and decrements sp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book frame page seems to actually act like a real fram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it is difficult to pass character messages to the noteboo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stem interrupts them automatically once passed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accelerators aren't really "glob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bination of corner/border with Mouse Button 1,2 and 3, and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 and Shift have a seperate data segment.  You can hav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or any combinations of them.  The same goes fo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nd corner.  A quick calculation indicates 512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ivate Hot Corners by hitting a border or a corner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setup, it can be activated only while Alt, Ctrl or Shi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Moreover, it can also only be activated by clicking on the cor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ed to choose anything you want to bring foreground w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ner or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ing to pointer position" will move the windows that ar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nimize on pointer leave" will minimize/hide the windows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when the mouse pointer leaves the window frame. (magic, isn'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sh Back on pointer leave" will push back down the Z orde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brought up when the mouse pointer leaves the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- If you ever Refresh the Window List and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ntry does not show up any more, it will still be activ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istbox, ie.: by clicking on anoth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ird Window List entries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MSPOOL.EXE      Huum... beats me why PMSPOOL.EXE inclu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gly name in the window list, maybe the print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ind the spooler in the window list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annot come foreground (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place Shell  This entry is added by Workplace Shell proc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know much more about it, excep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ny use to try to switch to it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as "Desk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 "              This is cute gray elephant registr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TCHRON, but it does not want to come up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visible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itch to        This is the Window List!  You can mak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come up this way.  It is always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filter them, and ask PM and the WPS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ies a la Window List, but is this really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objects in the listbox, or adding files with the file dialo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ath and the title of the object just as an ind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n no way does Hot Corners bases its research on the path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.  It will even get modified if the object mov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delay is the amount of time needed for the mous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e border or on the corner to execute the 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will have less risk of an undesirable switch or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mouse pointer near the borders.  This setting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Click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Margin let's you specify the square side leng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ble for Hot Corners to assume to be a corner.  For examp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10, Hot Corners will see a corner as a "small 10x10 pixel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f the four corners of th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ngs to come (if anyone ask fo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"half-split b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an indication of activate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a timeout delay for _each_ border 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 your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hor's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use Hot Corners on the Warp Center, 9 lives, Mem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, an OS/2 Command Line (always need a command line handy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used folders like Incoming and M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you will surely like the other utilities I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bsolutely needed PM utilities that *EVERYBODY*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TLE.DLL (you can put a window last in the Z order with a cli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X-Window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9 Lives (probably the only _usable_ virtual desktop utility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bject Desktop's.  Virtual Desktop concept is so adva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 Resources, AKA Memsize (the coolest system monitor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se a nice small font, reduc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, and change the ugly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Folder (lets you drop to any type of command line u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placed in folders' contex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(lets you objects from OS/2 command line using WPS 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dlg (a bigger, more usable and with smaller fonts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all of them available from my home page http://www.cam.org/~guar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in the pocket, you will be using PM more efficient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ver have imagi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other people liked these, although I personally didn't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it      http://www.wilmington.net/bmtmicro/catalog/xit/x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 File   http://www.wilmington.net/bmtmicro/catalog/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PS WPS  http://www.sf.airnet.ne.jp/~ts/nps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Comman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geocities.com/SiliconValley/Pines/7885/DownloadPC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ktop is a great, but huuuggee desktop enhancer. 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it is stable (version 1.5.2 and when you know what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), but unless you have CPU cycles and memory to waste,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uly recommend Stardock to reduce the bloat of this beast (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o release a better WPS Reference maybe). It is partly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nymore that I made Hot Corners. http://www.stard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And do not forget to send e-mail if you like it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ents, suggestions. . .. or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ings you have seen in Hot Corners's obj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program, read wpsex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 are freely available, and done with VisualAge C++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hotcorn.zip.  Hot Corners was my first project and I tried VAC++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it doesn't work that well, and the code is a mess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use the code for commercial purposes or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without my 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product is used at your own risk,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 it can caus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copying me, please give me the credits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ke Laging &lt;hauke@haui.allc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es to the following for helping me with P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Papo &lt;rpapo@msen.com&gt;  Il parle francais aussi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hillingford &lt;mshill@elkvalley.net&gt; for his Hook articles on ED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  (for NBBASE, found many good ideas... that I enh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eli Leppa &lt;rosmo@sektor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Young &lt;young@pho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ahoney &lt;rmahoney@netus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Elving &lt;elving@enel.ucalgary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Fitzsimmons &lt;pfitzsim@ho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Au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guardia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   http://www.cam.org/~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nick:     _Guardian (be sure it's me before starting asking questions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7, rue D'Argent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7N 1P7 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