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KE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 (C) 1999 John Merryweather Cooper, Colleg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USA, e-mail jmcoopr@webmail.bm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:  Ingo Pflanz's version (I like the icon . . 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. Kimes's version included with FM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 just wanted a little more 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xx script is intended to create all sorts of common W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In particular, I wanted to save some time applying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and HLP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opy "makeobj.cmd" and "makeobj.ico" in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On my system, they reside in D:\FM2 (a gre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for OS/2), but anywhere else in the PATH will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it is ahead of any other "makeobj.cmd" in the PATH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ied these files to a suitable directory, open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ndow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:\fm2] makeobj makeobj.cm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OBJ Icon should appear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ither drag appropriate program objects to MAKEOB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n your desktop, or run MAKEOBJ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MAKEOBJ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OBJ [] [-?] [--help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]" represents no arguments, which will present you with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 usage message will also result with parameters "-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help".  The "filespec" may consist of a drive:\path\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OS/2 manner.  Wildcard characters "*" and "?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--and will be expanded--in filenames.  You may als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rgument (called a folder in WPS-speak)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older on the desktop of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of MAKEOBJ is to create a shadow-objec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rmine any other special processing need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marked with the OS/2 EA "Executable", "OS/2 Command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Command File", or the traditional executable extensions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be creat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marked with the OS/2 EA "HTML" or "text/html", a UR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tle coded in the HTML file between &lt;TITLE&gt; and &lt;/TITL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the desktop.  By default, MAKEOBJ supplies the "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your system's default browser.  If your system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nd the default browser is Netscape (2.x or 4.x)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in "Kiosk" mode.  If your default browser is NOT Net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"Kiosk" mode, you'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_option = '-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obj.cmd to an appropriate string or to '' (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manner, you may alter the browser used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(tm), postscript, INF, and HLP files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n appropriate string.  Unless your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mine, you'll probably have to modify the "brow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Adobe Acrobat(tm) and postscript files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esent on your system with an absolute pathnam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in the PATH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 and HLP files will also have the title extracted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perfect yet because some undocumented "escaping"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certain characters.  Since I haven't divine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ing" method is yet, my solution is to translate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mundane ones that won't cause REXXUTIL to truncate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omewhat of a problem with HTML titles.  I've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to filter out "&amp;html-code" sequences in a somewhat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've attempted to make this fairly comprehensive, but I'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hex and decimal coded variants.  I think this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", but I haven't run into titles with this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html-code" and so I'll give my fingers a rest from beat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des!  :-)  In return, this version of MAKEOBJ deals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in HTML format in a sane and consiste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ccessible from your favorite fol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intent to save all you OS/2 programmer's, enthusia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wear-and-tear on your fingers.  I tried to test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horoughly (the path-completion logic and HTML tit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o be somewhat picky :-), but I make no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this script is subject to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orporated in the script.  You may distribute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reely in accordance with tha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oopr@webmail.bm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