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1994 G.Priesnitz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per v1.8  OS/2 PM Archiv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bject Rex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is a 32 bit Presentation Manager application designed to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rj", "lzh", "zip", and "zoo" archive files in a native OS/2 PM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version "zip" format is compatible with the dos version 204g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and is backward compatible with previous "zip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MZipper will display the files and default directory of file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pack.exe and unpack2.exe. Extraction of these operating system files is 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llow you to view and extract files created with unpack.exe and unpack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 viewing of "inf, hlp, ico, txt, doc, cmd, bat, read, bbs, pck, ann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 extensions commonly used in the OS/2 operating system is supported. 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itmaps is intern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Unzip the files in a directory. From that directory typ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 WARP 3.0 or higher. You must have REXX installed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installed editor E.exe, as well as Iconedit.exe and View.exe must be present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view internal archived files. This version of PMZipper uses functions in version 2.1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robj.dll included in the zip file. The installation program will place the vrobj.d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Zipper's directory. If your already have version 2.1D, you may delete the one in PMZ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Zipper is Self Config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no user input options required. This causes a delay a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necessary files and directories are load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drag and drop any file onto the list box of PMZipper's Main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S/2 installation files, to view the dropped file's contents. An information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isplayed if the file is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Zipper first searches for a "TEMP" environment variable, next a "T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. A working directory called "PMZipper.$$$"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temporary environment variable directory. Please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environment variable directory exists. Alternatively, "PMZipper.$$$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under the installation directory. To set the temporary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irectory, include "SET TEMP=drive\directory" in your config.sys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get to also create the directory, then shutdown and reboot so OS/2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es you have made to the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Cdrom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cdrom disks while the program is active on th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cause a lockup. If changing cdrom disks, log to the "&lt;C:&gt;"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the disk and log back to your cdrom 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 and Read Only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treats all files that are on a cdrom as being read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is carried with the file when it is either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agged and dropped" to a hard disk or floppy.  Thi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leared before the file can be deleted. 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type "attrib -r &lt;filename&gt;".  From the Program Manager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pages for the file, select file, go to the third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heck the "read-only"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ttp://hobbes.nmsu.edu/pub/os2/util/archiver/unz552x2.ex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zip.exe   3-17-05    2:28p   128212  UnZip 5.52 of 28 February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bbes.nmsu.edu/pub/os2/util/archiver/zip231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.exe     4-06-05    6:23p   127024   Zip 2.31 (March 8th 20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bbes.nmsu.edu/pub/os2/util/archiver/unarj2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.exe   1-06-95   1:44p     36352   UNARJ (DEMO VERSION) 2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bbes.nmsu.edu/pub/os2/util/archiver/lh2_22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32.EXE    3-03-93   12:56a    77883   LH/2 2.22 (32 bit w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hobbes.nmsu.edu/pub/os2/util/archiver/zoo21_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.EXE     10-06-93   9:35p   116117   ZOO21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files are all native OS/2 programs and should b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HOB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.exe unpack2.exe are in your os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 is and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ies are expressed or implied. In no event shall  GunnerSof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le for any loss of profit or any other damage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special, incidental, commercial, consequenti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y kind resulting from defects in this software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nner@sente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Zip 5.52 of 28 February 2005, Copyright (c) 1990-2005 Info-ZIP.  All rights reser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2.31 (March 8th 2005). Copyright (c) 1990-2005 Info-ZIP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J (DEMO VERSION) 2.41 COPYRIGHT (C) 1991-93 ROBERT K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/2 Version 2.22 (32 bit wc) by Peter Fitzsi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 2.1 (C) Copyright 1988 Rahul Dhesi -- Noncommercial use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