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 �  � �����</w:t>
      </w:r>
      <w:r>
        <w:rPr/>
        <w:t>Ŀ  � ��Ŀ  For OS/2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 �  � �       �� ����                  </w:t>
      </w:r>
      <w:r>
        <w:rPr/>
        <w:t>written by MiSoNaRY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�</w:t>
      </w:r>
      <w:r>
        <w:rPr/>
        <w:t>Ŀ ���� �����Ŀ �  ����  (c) ver. 1.0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�            �                                                </w:t>
      </w:r>
      <w:r>
        <w:rPr/>
        <w:t>.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      �������                    </w:t>
      </w:r>
      <w:r>
        <w:rPr/>
        <w:t>inspiration by Ralf Theren  |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  ������ </w:t>
      </w:r>
      <w:r>
        <w:rPr/>
        <w:t>*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 </w:t>
      </w:r>
      <w:r>
        <w:rPr/>
        <w:t>|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1  </w:t>
        <w:tab/>
        <w:t>G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1.1 </w:t>
        <w:tab/>
        <w:t>Was ist GuS/2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1</w:t>
        <w:tab/>
        <w:t>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      Starten von GuS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1    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2     Die Gus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</w:t>
        <w:tab/>
        <w:t>Der Autor und seine Erreich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1     In Zukun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</w:t>
        <w:tab/>
        <w:t>THX'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</w:t>
        <w:tab/>
        <w:t>Gu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S/2 ist ein Clone des DOS Programmes Gerneral UnPack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 fast genauso, bis auf das GuS/2 eine ReXX kompil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S/2 nutzt die OS/2 Archivierungs Programme wie RAR, UnArj, Pkunzip, 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entpacken unterschiedliche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h. das ein ReXXProgramm(.cmd) vorhanden ist und mit dem ReXX-Kompiler REXXC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t wurd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1</w:t>
        <w:tab/>
        <w:t>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Programm GuS/2 �bernehme ich in keiner Hinsicht Haf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i mir l�uft GuS/2 so wie bei euch auch ....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Rechte sind mir vorbehalten und �nderung durch Dritte untersa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�sse werden strafrechtlich ver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</w:t>
        <w:tab/>
        <w:t>Starten von Gu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NS !!! Gus/2 l�uft NUR durch eine Installation von Gus2ins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e Gus2inst.cmd hat eine eingebaute Hilfe (Gus2inst.cmd ?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yntax zum installieren von Gus/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SP:  Gus2Inst.cmd C:\GUS2 E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wirkt das Gus/2 in dem Verzeichnis C:\GUS2 angeleg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 die Config.Sys im Pfad angeglich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hne den Zusatz "ECFG" muss man den Pfad de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n Hand anglei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PATH=C:\BLABLABLABLABLABLA;.....;C:\GU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!!! Die Konfig-Datei und der Key m�ssen im gleichen Verzeichn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der besser, im Pfad eingetragen sein (letzteres ist sowieso kom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tabler). Der Key sollte nicht editiert werden... Es k�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u Problemen f�hren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Configdatei, die in dem Archiv mitgeliefert wird, enth�lt die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folgende Pac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1.) Pkunzip/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) Unarj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) Arc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.) Zoo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) Lha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.) Ra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CFG Datei mu� evtl. angeglichen werde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n jedes System l�uft ander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uS2.CMD &lt;Filename&gt; [PathName] ( &lt;HaVe To Be&gt;, [Opotional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P: GuS2.CMD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packt alle vorhanden Archive (Sobald du sie Definiert hast(CFG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!!! In der Shareware Version werden Maximal 2 Archive entpa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r Key f�r die Shareware Version hat ein Zeitlim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1</w:t>
        <w:tab/>
        <w:t>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P: GuS2.CMD *.* 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packt alle vorhandenen Archive in das Verzeichniss "C:\TE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das Verzeichniss C:\TEMP nicht existiert, wird es von Gu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tellt und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kannst Du auch einzelne Archive angeben wie "Blabla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2</w:t>
        <w:tab/>
        <w:t>Die Gus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einfache Konfiguration liegt hier zu Grun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Col:  gibt die Farbe an die Gus/2 verwenden soll zum entpacken 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in Semicolon ist eine Trennung zwischen mehreren Farbinstrukt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: DispCol = GRP1;GRP2;GR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P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;  : werden die Farben Highligtet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;  : blinken die vordergrund Far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; : setze Vordergrund zu 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; : setze Vordergrund zu 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; : setze Vordergrund zu gr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; : setze Vordergrund zu ge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4; : setze Vordergrund zu bl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; : setze Vordergrund zu r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; : setze Vordergrund zu t�rk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; : setze Vordergrund zu we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; : setze Hintergrund zu 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; : setze Hintergrund zu 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2; : setze Hintergrund zu gr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3; : setze Hintergrund zu ge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4; : setze Hintergrund zu bl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5; : setze Hintergrund zu r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6; : setze Hintergrund zu t�rk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7; : setze Hintergrund zu we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keine Farbe gesetz, dann wird das normal Weis benutz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:  OFF = LogFile schreiben ausgeschalte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File.ext = LogFile schreiben in der SubDir in der man sich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Path/File.ext = LogFile schreiben in eine bestimmte Sub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= Nur f�r registrierte Benut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k�nnte ein Logfile aussehen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 = Startsequenz von Gus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 = Registrierungs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= Systemstatist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= Archiv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= Fehlermeldungen von Archivern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 = Meldungen von VirenScann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BO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22/02/96 - 22:06:28  Gus/2  v.1.0 fired up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22/02/96 - 22:06:28  Gus/2  Registriert f�r   : Sebastian Staudi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22/02/96 - 22:06:28  Gus/2  Filespec          :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2/02/96 - 22:06:28  Gus/2  Extrahiere von    : C:\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2/02/96 - 22:06:28  Gus/2  Extrahiere zu     : C:\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2/02/96 - 22:06:28  Gus/2  gefundene Files   :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2/02/96 - 22:06:28  Gus/2  VirenScanner      : F-PR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2/02/96 - 22:06:28  Gus/2  Scanmode          : Sca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Begin Of Work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22/02/96 - 22:06:43  Gus/2  File Nr.     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+ 22/02/96 - 22:06:43  Gus/2  Filename          : 02464006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+ 22/02/96 - 22:06:43  Gus/2  dekomprimiert mit : LH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22/02/96 - 22:06:43  Gus/2  RESULT : OK!!! Code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22/02/96 - 22:06:47  Gus/2  File Nr.      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+ 22/02/96 - 22:06:47  Gus/2  Filename          : 21A07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+ 22/02/96 - 22:06:47  Gus/2  dekomprimiert mit : UnArj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22/02/96 - 22:06:47  Gus/2  RESULT : OK!!! Code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22/02/96 - 22:06:54  Gus/2  File Nr.         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+ 22/02/96 - 22:06:54  Gus/2  Filename          : 2246430.RA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22/02/96 - 22:06:54  Gus/2  dekomprimiert mit : RAR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22/02/96 - 22:06:54  Gus/2  RESULT : OK!!! Code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22/02/96 - 22:06:57  Gus/2  3800.arj ist VIRENVERSEUCH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22/02/96 - 22:06:57  Gus/2  RESULT : FEHLER in 3800.arj!!! Code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22/02/96 - 22:07:00  Gus/2  File Nr.         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22/02/96 - 22:07:00  Gus/2  Filename          : ANSI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+ 22/02/96 - 22:07:00  Gus/2  dekomprimiert mit : UnArj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22/02/96 - 22:07:00  Gus/2  RESULT : OK!!! Code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22/02/96 - 22:07:07  Gus/2  File Nr.         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+ 22/02/96 - 22:07:07  Gus/2  Filename          : EUGEPT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+ 22/02/96 - 22:07:07  Gus/2  dekomprimiert mit : UnZip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22/02/96 - 22:07:07  Gus/2  RESULT : OK!!! Code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22/02/96 - 22:07:24  Gus/2  File Nr.          : 7</w:t>
      </w:r>
    </w:p>
    <w:p>
      <w:pPr>
        <w:pStyle w:val="PreformattedText"/>
        <w:bidi w:val="0"/>
        <w:spacing w:before="0" w:after="0"/>
        <w:jc w:val="left"/>
        <w:rPr/>
      </w:pPr>
      <w:r>
        <w:rPr/>
        <w:t>+ 22/02/96 - 22:07:24  Gus/2  Filename          : RA_250G1.RA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22/02/96 - 22:07:24  Gus/2  dekomprimiert mit : RAR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22/02/96 - 22:07:24  Gus/2  RESULT : OK!!! Code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End Of Work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EO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can:</w:t>
        <w:tab/>
        <w:t xml:space="preserve">  ist eine Komandozeile um einen VirenScanner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rd komplett mit Pfad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testet mit dem DOS-VirenScanner F-PROT, denn nur der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der Lage Archive auf Viren zu �berpr�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t ein VirenScanner f�r OS/2 auf dem Markt der di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ature unterst�tzt, sagt mir bitte besche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nn ihr ein VirenScanner benutzt der seinen Optiionen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r Fileeingabe braucht, dann tragt ihr diese hier mit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P: VScan = D:\FPROT\F-PRO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Opt:    werden die Optionen f�r den VirenScanner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P: VSOpt</w:t>
        <w:tab/>
        <w:t xml:space="preserve"> = /COMMAND /NO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�r ausf�hrliche Details �ber gefundene Vi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SOpt</w:t>
        <w:tab/>
        <w:t xml:space="preserve"> = /COMMAND /NOMEM /REPORT=C:\GUS2\FP-GUS.LOG /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CRtrn:  Das ist der Return-Code von dem VirenScanner, wenn er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rus gefunden hat. Meistens '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P: VSCRtrn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CTrig:  " = ScanExt", ist Standart. Gus/2 ruft bevor er ein Archiv entpack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st den VirenScanner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 = ScanFirst". Mit diesem Befehl werden erst ALLE Archiv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ren �berpr�ft, bevor sie entpa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P: VSCTrig = Sca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SCTrig = Scan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rc.x:  ist ein, in Hexadezimal angegebener, Id des Packers um die Archiv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un unterscheid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Oft in den Dokus der Packer mit beschrieb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.x: sagt aus, wo der Id im Archiv beginnt. (0 = am Anfang des Archiv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 xml:space="preserve">   (2 = 2 Stellen hinter dem Anfang des Archive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kann eigentlich nur durch vergleichen heraus gefunden wer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c.x:  ist die Kommandozeile die Gus2 aufruf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rd mit allen Parameter und Pfaden 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.x:   dort wird ein Parameter eingetragen, die der Packer braucht um r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die Verzeichnisse zu entpa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SP: Der RAR braucht z.B. ein "\" am Pfad. Also bei Path.x f�r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in "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terst�tzt ein Packer die Pfadoption nicht, so wird in der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in "OFF" 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aucht ein Packer keine Parameter, um mit der Pfadoption zu arbei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wird in der CFG kein Eintrag gem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CHTIG: Pkunzip ben�tigt den ersten Platz in der CFG um richti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Pfaden arbeit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achwort zur CFG-Datei: Sie ist f�r Unregistrierte User MAXIMAL auf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cker zu erweiter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�r Unregistrierte User Ist DispCol unbrauch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</w:t>
        <w:tab/>
        <w:t>Der A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ine Wenigkeit hei�t Sebastian Staudig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eichbar bin ich von 16.00Uhr bis 22.00Uh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lls Ihr gleich Euren Key gleich haben wollt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ft mich einfach unter der Nummer ++49-6154-53479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Lizenz von Gus/2 f�r Os/2 kostet 10.-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ber den Preis von mehreren Versionen k�nnen w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 noch unterhalten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1</w:t>
        <w:tab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auen wir mal .... Bis jetzt habe ich noch ein paar Ideen di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en GuS/2 einbauen werde .... Aber das wird noch nicht verraten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</w:t>
        <w:tab/>
        <w:t>THX'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k Mahlzah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 besonderer Gruss geht an Dirk Mahlzahn. Er hat mich in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�llen mit L�sungen versor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lf Th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r Mensch hat mich veranlasst Gus/2 auf die beine zu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 seinem GUS-REX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