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UUE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Unix-to-Unix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U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stands for Presentation Manager Unix-to-Unix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ncode and decode Unix-to-Unix encoded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uuencod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only mail readers, it is not possible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E-mail because of the possibility of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ers being lost or converted to other characters.  A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MUUE, will convert a binary file into a se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uuencoded format) which can be send through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ack into binary format once the destin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distribute this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areware or freeware collections of progra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nut Creek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to DECODE a UU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File|Decode..." from the menu or press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LL the files you want to decode.  If a binary fil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more than one UUENCODED file, you must make sure tha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correct order and consecutively in the list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code one directory at a time.  Press Ctrl-/ in the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decoding did not work properly, you may have to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ttings in the "Preferences|Setting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to ENCODE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File|Encode..." from the menu or press Ctrl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LL the files you want to encode.  You can only en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t a time.  Press Ctrl-/ in the file list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rmat of the UUENCODED file is dependent on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Preferences|Setting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MU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OS/2 system windows such as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nd maximize buttons and the menu bar, there ar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MUUE and they are the log window and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is where any significant event has occured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ing or decoding a binary file.  Specifically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log window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cess of encoding or decoding a file is started o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keeps the last 500 events (by default) that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any log entries, starting from the oldest ent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maximum number of entries allowed. 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s down to always show the late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shows the last message sent to the log window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 in future versions to includ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appears whenever an encoding or decod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the user to encode a file, decode a file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e "Encode..." menu option or presses Ctrl-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user is presented with a dialog box. 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llows the user to select the binary file that he or 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to uuencoded format.  The user can only select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 user selects "Cancel", the operation is ab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"OK", then the encoding process is started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ight appear when the encoding process is over.  Select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encodes file can be determined b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e "Decode..." menu option or presses Ctrl-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user is presented with a dialog box. 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llows the user to select the encoded file that he or 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back into a binary file.  The user can select as man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wants.  If the user select "Cancel",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  If the user selects "OK", then the oper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coding process is finished, a dialog box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does NOT have to be stripped of extraneous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PMUUE to decode it.  Also, the encoded file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lit up if it contains more than on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inary file is split into many uuencoded f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do NOT have to be joined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will (hopefully) be smart enough to determine whi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which are not and when an encoded file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 "Exit" or double-clicks on the system men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s "Close" from the system menu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has only one option, "Settings..." which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 to act in particular situations.  For a fu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ettings..." option, see "The Settings Notebook"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Help index...", the user is presen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opic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General Help...", the user see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Using Help...", a window with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 user select "Keys Help...", a window with vali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 the "Product Information..." menu option, PM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dialog showing the program name and vers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tinent 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is divided into five pages: Notification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irectories, Multi-part,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ification" page allows the user to select which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program.  The "Log" option specifies if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tive.  The "Status Line" option specifies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 should be used.  The "Message Box" option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s should be used by the program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of Line" page specifies how an end-of-line mar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 uuencoded file.  The "OS/2" option says tha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carriage return followed by a linefeed.  The "Unix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lines should end with onl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ories" page specifies where the binary and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d be placed.  The "Default Binary Directory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inary files should be placed after decod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will also look at that directory,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"Encode..." menu option for the firs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The "Default UUENCODE Directory" indica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should be placed after encoding a bi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look at that directory, by default, whe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code..." menu option for the first in the curr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also has a "Default File Extension" file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an extension to a uuencoded file when creat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when the "Create multiple part encoding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-part" page specifies if multi-part uuencode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not.  The "Create multiple part encod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PMUUE should split binary files into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If this option is checked, then the rest of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enabled.  The "Max. part size in KB"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each part should be limited by it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The maximum size should be entere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is option.  The "Max. par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 options specifies that the maximum size of each pa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its size in the number of lines it has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to the field to the righ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arts for either method of partitio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 parts.  Each part of the encoded file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u##" where ## is a number between 0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Multiple Part Decoding" checkbox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 binary file will be spread across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is checkbox is not on, then one uuencoded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plet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g and Drop" page indicates how the program should trea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Drag and Drop feature of OS/2.  The "Decode"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pecifies that dropped files should be automatical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code" radio button specifies that dropped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coded.  The "Prompt" radio butt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ill appear asking the user if the file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file names" checkbox specifies if the list of dro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rted before they are encoded or decoded.  If this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, the files will be sorted.  If this checkbox is not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s will not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" page has two fields and a checkbox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 File" field indicates the name of the INI file that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se to hold its settings in.  The "Max Log Length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that should be allowed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Lowercase Characters" option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wercase characters as valid uuencoded character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re not part of the code but some encod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s part of the encod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if PMUUE decodes an ordinary line of text in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garbage appears in the binary file and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this option off if no lowercase letters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elete all the non-encoded lines of tex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arguments are provided, then PMUUE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command line options that PMUUE will recogn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code any files (including wildcard searches)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fter this point or until the next "-e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encode any files (including wildcard searches)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fter this point or until the next "-d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es appear on the command line, then the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automatically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rnon@saturn.tlug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