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n OS/2 program which uses a PM interfac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reeware programs UNZIP.EXE and ZIP.EXE.  UnZip and Zi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 programs which are compatible with versions 1 &amp;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 PkZIP program.  UnZip and Zip are available as freeware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's which have OS/2 libraries, on the IBM NSC BBS, 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OS2USER forum, Library 4 for UNZ501.EXE, Library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201.ZIP).  Zip and UnZip are freeware products of Info-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 shareware product of RPF Software.  Info-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are independent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available on CompuServe (OS2BVEND Forum, Library 1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2USER Forum, Library 4), Pete Norloff's OS/2 Sharewar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3.385.4325), Fernwood BBS (203.483.0348), Pandora'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19.291.9716), Prodigy OS/2 Club, America On Line, and othe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rry OS/2 software.  Primary support is via emai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's OS2BVEND Forum, Section One (OS/2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is copyrighted shareware,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FREE.  You are encouraged to use it for a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 (21 days) to see if it is software which is helpfu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ch you wish to continue using.  If you do decid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Zip Control, you MUST register your copy of Zip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out the form in ORDER.DOC and send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d perhaps easier, you may regis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online registration service.  The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ded to your CompuServe bill.  To use this method,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number is 1373 or search for "RPF Zip Contro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ee is currently US$2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of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Do not use this version of Zip Control with passwor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files. 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M interface for the freeware UNZIP.EXE and ZIP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Open" provides standard OS/2 file open dialog box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which ZIP file to open and then display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ZIP file in a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Open", when checked, will cause the file open dialog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at the beginning of each Zip Control session.  The Auto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is remembered from session to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Settings" - This notebook of settings includes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Options" saves user-specified defaul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Respect" the stored path(s) in the ZIP file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Respect" (the default and recommended), when checked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zip the files in the .ZIP file to the targe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ate (if necessary) the relative paths (directories)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directories to the target directory, and properl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zipped files in the correc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"Respect" is NOT checked, the files in the 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in the target directory . . .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ile paths had been stored in the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pdate" existing files and create new ones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pdate" will, during the unzip process, replac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f the same name in the target directory IF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in the .ZIP file have a later creation d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-named files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Update" will also, during the unzip process, unzip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.ZIP file which are no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Freshen" existing files, but do not cre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reshen" will perform as "Update" (above) does but WILL NOT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s in the .ZIP file which are no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Freshen" is not compatible with the "Never overwrite"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"never overwriting" existing files and not unzipp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do not exist in the target directory leaves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.EX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Update" and "Freshen" are mutually exclusiv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ith neither "Update" nor "Freshen" selected (the defau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), the files ("Selected" or "All") in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be unzipped to the target directory, REPLA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isting files of the same name, regardless of fil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and also unzipping files which do not currentl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arget directory . . . subject to the "Never overwri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Never overwrite"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Never overwrite" will prevent UNZIP.EXE from unzipp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.ZIP file which already exist in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Paths" saves user-specified defaul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where ZIP files usually are.  Set this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) to where you normally downloa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where ZIP files are usually unzipped into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(drive and directory) to where you usually wan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ption to, by default, unzip file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which each ZIP file is located (rather tha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outpu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"Programs" saves user-specified defaul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, and optionally path, of the 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, and optionally path, of the 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 name(s) and optionally, path(s) of the program(s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wish to view files stored with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efault viewer can be defined.  Additionally,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s can be associated with files of user 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.  For example, the viewers E.EXE, EPM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.EXE, LIST.EXE, and GALLERIA.EXE could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fault&gt;, .DOC, .INF, .TXT, and .BMP 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EDIT.EXE could be associated with both .ICO and .PT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ZIP files with embedded ZIP files, you could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CNTRL.EXE with the .ZIP files, so that you could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ntents of embedded ZIP files . . . and so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depths of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due caution, you could associate CMD.EXE /C or START /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.EXE files to run the .EXE program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/WIN xxxx.exe (e.g., WinWord.exe for WinWord .do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art a DOS or Windows application in a seamles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running, in Windows' case, full screen Win-O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ith the release of version 1.65, you may wish to for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hese "associations."  Version 1.65 introduced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the use of the OS/2 System "associations."  Th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s are initially set during OS/2 installatio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added to or enhanced by the user over time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associations", you can maintain only one set of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UnZip" acts on highlighted files in the list box (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) or ALL files.  You first have an opportunity to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faults listed in "Settings - Options &amp; Paths"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override the target directory.  The target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created if it does not exist.  A progress indic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output path may be temporarily "for this session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o either the default output path, the last outpu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ath where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se in selecting previous target paths, a menu item "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history" stores the last ten target paths. 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accessible as a window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View" passes ALL highlighted files in the list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 program(s) (E.EXE, LIST.EXE, etc.)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page of the Settings notebook.  This mea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 be view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"SmartView" box is checked, each file view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using the defined viewer for that type of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is not checked, the &lt;default&gt; viewer will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viewer may be helpful for viewing files which,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, have an .INF file extension, but are actually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.  The "defined viewer for that type fil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by the "association" set via the Work Place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Zip Control Settings Notebook,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bar Window Settings, SmartView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Print" presents a listing of the file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These files can be left selected (fo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 (will not be printed).  Then the fil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printer which is selected from one of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LaserJet 2-up printing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Comments" displays the embedded ZIP file comments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"AutoComments" box is checked, comments (if any)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ZIP file will 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Product Information" shows contact information for RP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ovides a method to enter user name and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received after registration via ORDER.DOC or 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Search" is used to build a list of all .ZIP files on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isk drives.  The list of files is sorted by name+d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, path+name+date, or date+name+path.  This sort ord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at any time, without necessitating a re-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drives.  If "Ascending" is checked, the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n ascending order, otherwise it will be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 files in the list may be selected for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on (perhaps duplicates) or opening (unzipp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Zip Control capabilities are available fo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pened from the Sear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New" - Zip Control opens in "New" mode. 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Untitled&gt;".  Choose "Add" to add files to the, as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named zip file.  If you choose "New" without hav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evious Untitled zip file, you will be given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"Add" - An entire directory or selected files may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lected" list.  As you add each selection to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 path", "Subdirectories", "Freshen", "Update", "Syste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", "ZIP date", and compression speed choic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selected files and directories.  Additions may be mad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&lt;Untitled&gt;" .ZIP file or to an existing named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bove for "Freshen" and "Up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Zip all subdirectories too" zips all files i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lus all the files in its subdirectorie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you should also select "Store path relative . . .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Zip can resolve zipping two files with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 If you are certain that no two fil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directory and its subdirectori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"Store path relative . . ."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ore path relative . . ." will store the proper path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in the zip file, relative to the highlighted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selected several files from the "File" list,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zipped, stored with the beginning path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path in the "Directory" list.  If you hav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lighted) a directory with the "Select Directory" butt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in the directory will be zipped, if All Files is chec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just the directory name will be stored.  If All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and Store Path is checked, then the directory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l its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/Hidden" - Files with the system and/or hidden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in the file list, but are not stor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is item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IP date = latest file date" - The file date of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hanged to match the date of the newes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ression can be adjusted, by dragging the slider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(the fastest compression mode--larger .zip fil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(the slowest compression mode--smallest .zip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i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files have been added to the "Selected" list,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.  Files selected (highlighted) when the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is pressed will be removed from the "Selected"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not actually zipped and added to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K"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ments" - This selection allows you to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ZIP file.  After this selection is made, any curren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 will be displayed.  These may be chang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dditional com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ancel" - All proposed additions to the .ZIP file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Delete" - Use this selection to delete selected file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.ZIP file.  A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Save As" - An existing .ZIP file, either "&lt;Untitled&gt;" or 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 to a name you select.  Save As will not re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n existing file, but will create a copy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the new file name.  As an example, i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Backup.zip", Save As may create a new file "110393.zip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Backup.zip), but leave Backup.zip as it wa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safely delete and add files to the new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out harming the original .ZIP file.  The Save As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prior to the deletion and addition since tho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mmediate deletion and addition to the current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assword protected zip files are not currently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unzip such files will stall Zip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use the window task list to clos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.  You may then also have to do Ctl-Esc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nter (when prompted) to complete the 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use for this is our current inability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.EXE's request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st users find Zip Control easy to use and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orting any problems.  However, other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operating environment or may use Zip Control with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re ZIP.EXE or UNZIP.EXE send Zip Contro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e have not seen before.  In those cases, the ZC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 general error message from ZC which displays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itional information and is asked to report the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P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point RPF Software duplicates the problem 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caused by Zip Control, makes the necessa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s to properly handle the problem.  A new version of Z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error message may offer to display the specif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reported by zip.exe or unzip.exe.  This may alert you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the .zip file with which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buttons/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mouse butt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use of drag-and-drop within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, PkZIP, LHA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uggestions will be incorporated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delivery files to a new directory, such as \ZipCn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workplace shell object which references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full path) as the program name and enter the same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Zip Control by either double clicking on the Zi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on the desktop OR by dragging one or mo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ip Control desktop object (us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ton).  If multiple .ZIP files are dragged to the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ject, multiple versions of Zip Control will be start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played on top of the other.  You can then use these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ultaneous unzips or to investigate the various .ZI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ing dates of zipped files, and viewing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"association" is established for *.zip files (to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desktop object), Zip Control can be star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.zip files displayed using the Drives obj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ablish the association, open the Settings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Control desktop object and select the "Associatio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ab).  In the lower section of the page, enter "*.z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out the quotes) in the "New Name" field.  Then select "Ad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had been a previous association established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hat association should be removed from ei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esktop object OR from the other program's .EXE fil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s object), before establishing a new association wit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.  To determine whether a previous associa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what program or object, do a right mouse button cli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listing of a .zip file, then select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"Open."  Any current associations will be listed below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t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"Paths" page of the "Settings" notebook in Zip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fine the path where .ZIP files will usually be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as C:\DOWNLOAD.  Also, define a default outpu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C:\SCRATCH and a work location directory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 a Work Location, the default work location directo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to the directory in which zipcntrl.exe resides. 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ork Location does not take effect until restarting Zi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 A subdirectory, ~ZIPWork, of the work locatio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for Zip Control temporary files created when using "View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rint", "New", "Add", and "Delete".  The temporary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cleaned up.  However, if they are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d, you may delete them at any time.  The tempo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ll be located in the ~ZIP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wish to create a "shadow" of your defa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e.g., C:\SCRATCH) on your desktop and have i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using Zip Control.  As you unzip each .ZIP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ped files will appear in the output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where you can either test run the unzipp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wise evaluate the files.  Then, when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ose unzipped files, you can graphically "select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some) of the unzipped files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ers may wish to create a Zip Control work area (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the desktop, containing open shadows of Zip Contro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.ZIP directory, and the default output directory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closing Zip Control, close the Zip Control work are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lication is still running.  Thereafter,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ip Control work area, Zip Control will star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two working directory folders will reopen where you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Contact Information for Suppor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 Richard Fortson        FAX:  404.250.0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F Software                  CompuServe:  71660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O. Box 420457               INTERNET:71660.53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lanta, GA  30342            (use above for Prodigy, AOL, MCIMAIL, 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pport OS/2 develop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