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Order Form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Registration      VERSION 1.64           Qty  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      ------------           -----  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Registration Numbers                 _____   $22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at one site) _____  $15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 User Registration Number (multi-site)  _____  $900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Registrant Information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copies of this form for multiple single/sit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/Contact Name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Name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_____________________________ State/Provinc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___________________________ Zip/Postal Code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_________________________ FAX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_____________ MCIMAIL ID_____________ AOL I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ID________________________ Prodigy ID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I got Zip Contro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 we can ensure we place the latest copies of ZC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Form of Payment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should be made in US $ either by a check drawn on a US ba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money order, or an American Express Internation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you may register via CompuServe by using GO SWRE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Serve prompt.  The registration fee will be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bill.  The registration number is 1373 or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turn for the registration fee, you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enter on the Product Information screen.  This wil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Unregistered Evaluation Copy" message. 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will mean that you have a legal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you are supporting OS/2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Where to Send Payment &amp; Registration Form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r payment and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 Richard For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20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lanta, GA  30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