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entered into, by and between Jibben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company, located at 12133 Norway Street NW, Coon Rapids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48 (herein after referred to as "LICENSOR"), and &lt;COMPANY NAME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 CORPORATION located at &lt;ADDRESS, CITY, STATE, ZIP CODE&gt; (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grants (COMPANY NAME) a site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ft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ibben Software PRODUCTS LICENSED, For use on NUMBER of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the use of the software within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t allows internal use and copying of the software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/machines as contracted for (listed above)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, or reselling of the software, to third parti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f the (Jibben Software PRODUCT NAME) software by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E IS NON-EXCLUSIVE AND NON-TRANSFERABLE.  LICENSEE sha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a fee of US $(XXX.XX) in exchange for said license.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ption to LICENSEE to upgrade their curren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(Jibben Software PRODUCT NAME) to any future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U.S. $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license here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Jibben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Jibben Software or an agent of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Jibben Software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e</w:t>
      </w:r>
    </w:p>
    <w:p>
      <w:pPr>
        <w:pStyle w:val="PreformattedText"/>
        <w:bidi w:val="0"/>
        <w:jc w:val="left"/>
        <w:rPr/>
      </w:pPr>
      <w:r>
        <w:rPr/>
        <w:t>agreement shall be brought only in the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 both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       ____________</w:t>
      </w:r>
    </w:p>
    <w:p>
      <w:pPr>
        <w:pStyle w:val="PreformattedText"/>
        <w:bidi w:val="0"/>
        <w:jc w:val="left"/>
        <w:rPr/>
      </w:pPr>
      <w:r>
        <w:rPr/>
        <w:t>AUTHORIZED SIGNATURE         PRINT OR TYPE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        ____________</w:t>
      </w:r>
    </w:p>
    <w:p>
      <w:pPr>
        <w:pStyle w:val="PreformattedText"/>
        <w:bidi w:val="0"/>
        <w:jc w:val="left"/>
        <w:rPr/>
      </w:pPr>
      <w:r>
        <w:rPr/>
        <w:t>Jibben Softwa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