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kumentation simple zipshell         Martin Vieregg,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OS/2 ab 2.0          Freeware                 8. M�rz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documentation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zipshell ist eine einfache Zip-Oberfl�che f�r di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OS/2. Es werden einige Programmobjekte erstellt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*.ZIP- und *.ARJ-Dateien die notwendig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Packen werden automatisch mehrere Zip-Dateien a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Dateigr��e 1,44 MB �berst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 ist ein selektives Entpacken von Einzelbe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der Zip- bzw. Arj-Datei. Beim Packen wird nur Zip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zipshell besteht letztlich nur aus ein paar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-Code, der 5 Programmobjekte und 2 Ordner erzeugt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3 winzigen Batchdateien zum Packen und Auspacken von Arj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ip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Ben�tigte Packer-Programm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.EXE, UNZIP.EXE, ZIPSPL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zip von Mark Adler u.a. (O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.EXE, UNARJ.EXE           Arj von Robert K Jung      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andere Programme haben, m�ssen Sie ggf.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zipD.cmd (dir_zipE.cmd wird in der englischen Version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arj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_zi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Bed�rfnissen an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nstall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lls Sie Zuordnungen f�r die Dateien *.ZIP und/oder 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, heben Sie diese Zuordnungen auf. (Meine Icon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�ner. Nach erfolgter Installation k�nnen Sie Ihr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gen wieder herstell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gen Sie ein neues Verzeichnis an, das die Date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mple zipshell" aufnehm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pieren Sie in diesen Pfad alle Dateien der "simple zip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en Sie eine OS2-Kommandozeile, wenn Sie nicht scho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nut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CHTIG: melden Sie dieses neue Verzeichn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en Sie aus der Kommandozeile inst_g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rfen Sie das Programmobjekt "packen" aus dem PackProg-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as zweite Fenster der Einstellungen-Seite "Men�" des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ner-Objek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n PackProg-Ordner k�nnen Sie irgendwohin in einen Ord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hrer Arbeitsoberfl�che aufr�um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Bedienung der simple zipshell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 von von Zip- bzw. Arj-Dateien anzei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ppelklick auf Datei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der �ffnen des Datei-Kontextmen�s, Men�punkt �ff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halt"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packen von Zip- bzw. Arj-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ffnen des Datei-Kontextmen�s, Men�punkt �ff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spacken"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ien werden in den Ordner Pack aus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pieren Sie per drag and drop in den Ordner Pack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packenden Quelldateien nicht gel�scht werden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chieben Sie per drag and drop in den Ordner Pack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packenden Quelldateien gel�scht werden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�hlen Sie im Packordner-Kontextmen� "packen"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erfolgtem Packen erhalten Sie auf der Arbeitsoberfl�ch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"Pack.zip", die Sie weiterkopieren, verschieben und um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nen k�nnen. Der Inhalt des Pack-Ordners wir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Zip-Datei gr��er als 1,44 MB werden sollte, werden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 Zip-Dateien angelegt: Pack_1.zip, Pack_2.zip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tstehende Pack-Datei "Pack.zip" auf der Arbeits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immer den gleichen Namen und die gleiche Position.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eine schon gepackte Datei "Pack.zip" umben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vor Sie den Pack-Ordner erneut packen. Sonst wird die a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"Pack.zip" ohne Vorwarnung einfach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Deinstall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 Sie die von simple zipshell erstellten Ordner Pack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Pack samt Inhalt �ber die WPS, damit auch die Programm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Haftungsausschlu�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utor �bernimmt keinerlei Haftung f�r Sch�den, sei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fehlerhafte Bedienung oder durch Fehler im Progra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Autorenadress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Martin Vier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ertusstr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5521 Ottobru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