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simple zipshell         Martin Vieregg, Mn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s OS/2 2.0 or higher                     March-08-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 documentation also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 zipshell is a simple shell for ZIP and ARJ arch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WPS. It will create some program objects with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ions for *.ZIP- and *.ARJ-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packing large data volumes, it will create multiple zi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, each with a size of 1,44 MB maxim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ve unpacking of parts of the archive is not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packing data, only zip archives will be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 zipshell consists of only some lines of Rexx-cod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create 5 program objects and 2 folders, and of 3 ti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chfiles packing and unpacking arch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 required archive programms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.EXE, UNZIP.EXE, ZIPSPLI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zip (Mark Adler and others) (OS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J.EXE, UNARJ.EXE      Arj (Robert K Jung)             (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use other programs, the content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_zipE.cmd (dir_zipD.cmd belongs to the German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_arj.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_zip.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o be 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 Installation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f you have file-&gt;program associations *.ZIP and *.ARJ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recommend temporarily deleting these associations.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cessful installation of simple zipshell, you can 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associ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ke a new directory where the files of simple zipsh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pla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py all files of the simple zipshell into thi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tart an OS2 command prom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MPORTANT: make this new directory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tart inst_eng.cmd from the command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p the program object "packing" (placed in the PackPro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der) into the second window of the settings-notebook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enu" of your "Pack" 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ce the PackProg-folder somewhere in a folder of your des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 Using the simple zipshell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 Contents of Zip- or Arj-arch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ouble click on archive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r context menu, item "open", item "content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packing Zip- or Arj-arch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ntext menu, item "open", item "unpacki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 will be created in the "Pack" 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ing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py the files into the folder "Pack", when you don't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the sourc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ve the files into the folder "Pack", when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the sourc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pen the context menu of the folder "Pack", choose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ackin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successful packing you will get a new file "Pack.zip"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desktop. You can rename, copy, move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Zip-file would have more than 1,44 MB, it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divided into several files: Pack_1.zip, Pack_2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sult of packing has always the same name and position.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to rename the zipfile Pack.zip on your desktop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ing the Pack folder again. Otherwise, the old file "Pack.zi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deleted without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 deinstallation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 Zipshell has created two folders PackProg and P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the folders by using the WPS, so the program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d in PackProg will be deleted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 disclaimer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 zipshell is provided as is and comes with no warran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kind, either expressed or implied. In no event wi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 be liable for any damages resulting from the us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 How to contact the author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no email adress yet. My postal address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. Martin Viereg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bertusstr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-85521 Ottobru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y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