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Gather function implemented i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mpare directories commands C and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J command to call TFC with filename.bak as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Directory commands Alt-T/Alt-U to tag by attributes fr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upport for Archiver store Paths switch for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after editing a file from a global/show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ng filenames not being correctly sorted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in viewer searching in sh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iewer locked up with 'N' key if not tagg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-F3 was displaying Drive, not Direct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.BTM as recognized file type for Command 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ed keyboard flushing to only remove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ade history list updating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sc while logging drive showed incorrect driv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-Copy did not check for any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single file from archive now prompts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hread 2 freezing under M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Integration of TFC - the ultimate JFC c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F7/F8/F9 tag/untag/toggle branc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ycle through View tagged files for searched text with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flushing to keyboard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log current directory after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iewer position indicator size now proportional (thanks Dan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'/' key to work as '?' to invok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ed splash screen to display first time af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.CMD files for Open command not found in ZT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ZTBOLD.KEY was not found in ZT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otential trap if ZTBOLD.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une showed Root contents if dir not deleted (for full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ight-align tags in long filenam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in clock thread if using 12hr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tartup path now correctly passed to ZTB_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at startup in certain conditions if not unde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Keyboard locked up at startup if no ARCHIVER.BB2 or TMP/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kip to current direct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vailable disk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everal amendments to ARCHIVER.BB2 courtesy of Steven 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yymmdd date format and 12/24 hour time format to ZTB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- Copy/Move tagged files option to replace Old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low Esc while logging to change log-method or quit (for Al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E to file menu, starts editor in a separ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C to perform Ctrl-E function in op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ogram path removed from CFG, uses ZTB.EXE pat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-Copy/Move problems with maintaining fu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- Alt_Copy &amp; Alt_Move not preserving partial tre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eespec function '\' now complete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Global/Ctrl-Global only worked when matches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name directory (full-disk mode) caused resetting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separate Treespec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upport lowercase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naming a directory didn't rename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upport of Open command for non-8.3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ing Sort criteria only sorted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Keyboard peeking during startup prevented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croll-bar thumb not resetting after logging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creen-wrapping after handling certain 'hard'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-F5 showing incorrec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Increased the length of the Print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if re-log drive in split-screen then lo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plit-screen not keeping same disk in sync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plit-screen getting out of sync for long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ate displayed in Split mode after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lock display not being updated when scre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environment variable not being stripped of trailing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es to validation of archiving programs (eg. PKZ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rchiving failed if archiver found i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if only invalid drive specif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only supported 1 exclude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occurred when logging a disk from in small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command history for Archiv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agged file count was not correct after 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Improved Esc support for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iewer was exiting on 'N' press, when not in Ctrl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View looped if no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upport Open command for filenames with e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ed storing of filename with extension only (eg: .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occurred when PgDn after deleting from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occurred when relogging a disk fro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fresh current dir only after archive extract to tha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athname bug prevented copying entire drive with Alt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Windowed session did not close properly if Viewer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MoveTag to different drive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Copy zero length files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ilite bar incorrect length during Select Dir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tats screen showing incorrect tagged file count wh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ble to Esc from Delet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lect Dir (F2) to extract from archive w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lect Dir (F2) was not correctly displaying slid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tagged files to new directory wa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ecute command did not recognise longnam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Background Archiving was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agging files in an archive stored with path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 file trapped if targe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Movetag commands not catching 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printer device support for '\PIPE\LP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ZTB hanging when trying to close window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k logging was reporting errors on Win 95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arch tagged files was broken in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ogress meter for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View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artial-path option for Alt-copy and Alt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une function not properly clearing 'bas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Global/Showall stats not being maintain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Improved handling for fatal and non-fatal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when tabbing between split windows after collaps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'Q' key to exit arch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ilite bar drawing incorrectly after Ctrl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Treespec function to skip to directory with '\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to pathname with lowercase driv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tting filespec while logging included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Esc to abort Ctrl-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ecute command now treats .BAT files a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lush keyboard after call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support to migrate XTGOLD.CFG -&gt; ZTBOLD.INI fo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 Tag/Untag files mat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Dir commands: Catalog of tagged files/Pathnames/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sc from error message during Tagged operations not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rectories beginning with '.' not being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lor palette mixed up after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caused when attempting to graft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 created between 12:00pm and 12:59pm shown a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ing/copying to parent ("..") didn't refresh pa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the use of lowercase for filename/directory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mmand history support for [Del] and [Ins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ree memory display implemented on Execu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bar to move down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1 Help now loads ZTBOLD.HLP (Alt-F1 for Registratio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nfiguration switch for Pri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inting 0 lines per page in fact printed 1 line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orting files in an open archive was resort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Open Archive supported fixed maxim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functions did not properly honour read-onl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gging multiple drives at startup only worked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abled command history for Pru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- Rename file to longname not refreshing display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names passed only wrapped with "" when not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tagged files to: was repeating drive/pa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lor palette mixed up after opening an archive from 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rror displayed if tag-command selected with no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trailing spaces in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rive not ready was reporting wro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Z* now treated as Z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Batch file output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extended ASCII characters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configuration of disabled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fresh active color scheme after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play arrow at current path for small file-window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Alt+Open background command using ext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File options (headers/lines/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'to:' now supports '..\dir', 'dir'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/Log/Disk to release all but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oll date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PFS longnames with space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athnames with spaces caused problems when edit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ng Pathnames now compress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for archiving was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now tested for existanc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ttribute '-' was toggling instead of remov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Tag/set filespec/Ctrl-Untag - was setting incorrec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ingle copy/move was not updating tagged totals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was not refreshing available space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to new directory still require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tagged files with filespec set was extract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'O'pen command using ext.CMD files (eg. ICO.CMD, INF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Renam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Copy to duplicate paths during tagged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Move to duplicate paths during tagged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ourth Alt+F setting for long HPFS filenames (up to 54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branch in Select target Directory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matching file in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31 day evaluation period, removed hard-cod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emory error causing trap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bug wasn't treating ".EXT" as "*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to support '?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' ' as filespec separator (eg. "*.H *.C *.CP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was not matching HPFS Long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ble to Open or View Archives with '&amp;'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gDn in file window was resetting to top after Shif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arious viewer bugs (End key bug, long-line scrol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logging of target directory in Archiv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selection of icons for Z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mall file window (use Alt-F10 to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exclude filespec logic (eg -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-BAR to Tag/Untag files in Open Archiv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to 'C:' was copying to CURRENT dir,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programs not being foun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functions to support HPFS 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ight-arrow bug in file windo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event call to archiver when no fil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ing all tagged files regardless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_F3 for FULL logging displayed root dir no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ZTB.ICO - thanks to Dr. Dominik Wujast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lit-Scree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kip to tag' for Tagge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ACE-BAR to Tag/Untag files i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lect Target Directory (F2) to use alternate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lt_F (File Display) to hold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kip to file matching SHIFT-L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at startup if TMP environment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File-Display pressing End-Key when exactly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Viewer searching for last string from previou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Bksp to clear input line in keybo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invalid drives specifi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for 1 columnm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keyboard editing for attribute functions ('=' -&gt;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 single letter now treated as roo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'og Disk command to sort currently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chive routines handling of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uto-relogging of NFS volumes with no vol-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caused by Left-arrow a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ranch list bugs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prevent viewing of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spec bug introduced i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nd-key handling for fil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ngname detection bug in open-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only displayed branch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sc key detection during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creen redraw problems unde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fault search string in Viewer to use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ghlighting of found text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 list to default to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rt files trapping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umber formatting to deal with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ile logging disk with lo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ss of file position after Tagged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: target path name corruption after creation (ZTB_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under LanServer 3.0 was missing directori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changes not updating file lists on all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og Disk' to Point (F2) for move/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directories now moves hilit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in tre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'.' expanded to current directory for target of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rives now queried at log time, no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Root-Only now logs the root directory, as well as first leve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_L to log disks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to distinguish SHFT char from CAPS-LOCK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HFT-char to skip to next file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P'rint function to File Window (calls PR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r (F2 for copy/move/extract) didn't default to current dir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long filename recognition (eg: '.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+/- keys (/XT) not working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ome/End key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problem (bg colour) in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tree windows on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lete/Mov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n relogging after copy/mov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unexpanded dir flag ('+'/'.') from scrollbar to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PFS longname fix (12345678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-handling for archiving error (eg. corrup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Archive functions now maintain Separate File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run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Numeric Sepa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bout panel on startup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TRL_L to log disks (or switch if already logg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B/SHFT-TAB to skip to next branch at same dep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HFT-char to skip to next branch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relog removable disks when Alt_F3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moving from first file column to second (when thir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first directory in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on Alt-F3 in file window when another process delet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making a new directory failed to redisplay the tre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rectory highlight bar to be variable length for long na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fter releasing a drive was messing up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not reading Hidden direc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creen-restore logic on quit - now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B now executes, and loads support files from current dir (not in PAT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ffset position indica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scii text at LF, not just CR/LF characte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ascii mode caused by null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rap while search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items reported by Detlef Muller - many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ix for bug when creating ZTBOLD.INI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n releasing the on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HPFS longname 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lite scrolling in Tagge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43 line V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Stuart Palmer for the reports/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supports 5 concurrent masks (*.COM,*.EXE,*.S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BKSP &amp; H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Displa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eth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r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working properly - (masks like 'CON*.SY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Spec currently suppo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thanks to Jon Wright for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: ASCII/Dump/Hex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0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