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M2WAV Shor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2WAV replaces WAV2ZVD and has (at least) the sam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2wav [option] [option] [...]  Jul  2 2000, Version 0.05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-i&lt;source filenam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&lt;path [and name] for 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&lt;samplerate [Hz] for 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k&lt;Type of con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..... any known format to RIFF PCM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..... WAV to 2 Bit Zyxel AD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..... WAV to 3 Bit Zyxel AD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..... WAV to 4 Bit Zyxel AD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..... WAV to 4 Bit Zyxel DVI AD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.... WAV to Zyxel 8 Bit PCM A-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.... WAV to Zyxel 8 Bit PCM �-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21 .... WAV to 2 Bit Rockwell AD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22 .... WAV to 3 Bit Rockwell AD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23 .... WAV to 4 Bit Rockwell AD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.... WAV to 8 Bit Rockwell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 .... Raw 2 Bit Rockwell ADPCM to RIFF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 .... Raw 3 Bit Rockwell ADPCM to RIFF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3 .... Raw 4 Bit Rockwell ADPCM to RIFF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 ... Raw 8 Bit WAV to RIFF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0 ... Raw 16 Bit WAV to RIFF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... Raw 16 Bit CD Audio to RIFF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1 ... WAV to Raw 16 Bit CD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400 ... Raw USR GSM to RIFF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401 ... WAV to GSM (XTreem/VoiceConn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402 ... WAV to USR GSM 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403 ... WAV to USR 4 bit G.721 AD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4 ... WAV to USR 4 bit IMA AD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0 ... Raw 16 Bit DAT Audio to RIFF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&lt;bits&gt; ........ create 8 or 16 bit PCM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w .............. target RIFF WAV type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............. 8 or 16 Bit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............. 8 Bit A-Law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............. 8 Bit �-Law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7 ............ 4 Bit IMA AD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49............. MS GSM 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771............ embedded USR GSM 6.10 (RapidComm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 .............. remove DC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g&lt;gain&gt; ........ apply gain (0.1 - 1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 .............. smooth (noisefi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h&lt;frequence&gt; ... apply HighPass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&lt;frequence&gt; ... apply LowPass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f .............. apply 300 - 3400 Hz Bandpas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t&lt;type of fil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... critical d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... 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... Butter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... Chebyshew 0.5 dB over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... Chebyshew 1.0 dB over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... Chebyshew 2.0 dB over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... Chebyshew 3.0 dB over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ono ............ make mono WAV from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tereo .......... make stereo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tream .......... force to use stream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ostream ........ disable streaming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p ............... show peak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q ...............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 ............... delete source aft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h or /h or -? or /? show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  only displayed (and useable) if ADPCMDLL.DLL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)  only displayed (and useable) if GSMDLL.DLL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) only displayed (and useable) if G72XDLL.DLL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copyright and patent restrictions, neither of the above mentioned D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But sourcecode which makes somebody able to create these DL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available i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DPCM.DLL, Rockwell 2, 3 and 4 bit ADPCM is decoded with a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tented, methode. The result is not so good, but speach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abl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w771' option is experimental. This format is not documented any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CM2WAV can read and convert such RIFF WAV type files (thanks to Dmitr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oselov for supplying some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2WAV does voice format conversion 'in memory', so large files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uge memory need and/or will increase OS/2 swap file enormous.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(multithreaded) is under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tatement is no longer tru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conversion is already implemented and streaming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) working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2WAV will convert voice data as long as possible 'in memory' (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memory blocks) but if size of allocated block exceeds 'avail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an sound data is transported directly from/to disk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sion, when changing from memorymode to streammode is done b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physic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'-stream' commandline switch to force streammode, if PCM2WAV misbeh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 had done was, to check conversion time in memorymod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mode depending on installed physical RAM (16Mb, 32Mb and 64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ule of thumb: If sound file size is less half the size of installed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let decide PCM2WAV what mode it will use, else force stream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'-stream' if OS/2 behaves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, how to convert a two channel (stereo) WAV file to a 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4100 samples/s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2WAV MYWAV.WAV -oSAMPLE.WAV -b16 -stereo -stream -s44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paring the same file for Audio CD 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2WAV MYWAV.WAV -oTRACK01.CDR -k301 -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0.05c (July 5, 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0.06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g' option has the ability to use dB values by '+' or '-' sig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10 means factor 10, -g+10 means 10 dB amplific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0.07c (April 12, 20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'-a' option to remove DC component (offset) off audio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0.07f (May 20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bility to read directly from a DAT streamer, if capable for audio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performed by using ASPIROUT.SYS which has to be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read a raw file, containing the audio data (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tape read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ading audio DAT tap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2wav -iTAPE0 -o&lt;filename&gt; -k500 -b16 -s44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0 is the special name for first detected DAT device (TAPE1 for 2nd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