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send Version x.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 1992 - 1997 by Dr. Harald Pollack &amp; Bernhard Sei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BREVIATIONS USED IN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E . . . . . . . . . . Data Terminal Equipment,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E . . . . . . . . . . Data Communication Equipment,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TT/ITU T.4 . . . . . International standard for coding fax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TT/ITU T.30  . . . . International standard for transmitting fax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public switched telephon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/EIA/TIA-578-1990 . Asynchronous Facsimile DCE Contro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rvice Class I (the common used class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/TIA/EIA-592-1993 . Asynchronous Facsimile DCE Contro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rvice Class II (the real class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warranty on this program. You can use it for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should work the best way it can. If you det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efunction or bugs, please report it with the correspondent FSEND.D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file to the autor. Without the log file it is almost in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nd fix a bug. Common bugs will be corrected if they are of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est to the program. Wishes for some extentions (but no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iewing) and hints for making things better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 TO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s of Fsend are always packed in LZH type archiv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to replace all EXE and DLL files and not to us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r version (especially DLL files). New versions of Fsend oft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or modified configuration entries and commandline option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ll available documentation carefully before using a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 keeps all information required. FSEND.CFG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modified to suit your system. Please have a look at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included in the Fsend package.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all keywords and parameters are listed and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user of this application may be defin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1 characters max.). See also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hex digit string to verify users certification. Keyword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defined BEFOR this keyword is used. 'USER' plus 'KEY'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ersonal signature which will be used in further vers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key may be obtained from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LOGON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send is used in conjunction with third party environmen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Works*, see also FAXLOG and FAXIDX keywords) and this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, no log entry will be generated if there occure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receiving or no fax session was established. Also see '-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ASK &lt;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a section within the configuration file which only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task. To end a section you can either u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ASK &lt;n&gt;] keyword which would start another section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 [COMMON],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OMM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keywords after this statement belong to all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end will stop working off the configuration file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his keywor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BINKLEY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keyword Fsend will generate BinkleyTerm like 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keyword to indicate that a USRobotics modem is used.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set to allow some workarounds for nonstandardized a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E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modems on the market have a certain behaviour, if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iv autoanswer and fax class 1 or 1.0 (AT+FAE=1). If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s a fax call it responses with FAX and CONNECT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 session establishment. If modem detects a data cal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s with DATA and reenters the command mode. So softwar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TO to modem to establish the data session which is trigg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end uses the methode of 'DTR-drop' (switching modemline DT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n) to reset the modem and to force a on-hook condi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ing might be done in two ways (different calls to DosDevIOCt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HEA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a header line is created on the top of each fa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date, time and some other informations .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eation of that line you have to use 'NOHEADERLINE'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FOOT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a footer line is created on the bottom of each fa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the name of recepient (also see '-d' command line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dialed fax number. To disable the creation of that 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use 'NOFOOTERLINE'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lder fax modems echo the fax data sent to DCE back to DT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ress the logging of all this 'garbage', use thi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E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word disables the standardized behavior of F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machines, some class 2 and 2.0 fax modem and a minority of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receive software will treat this ITU-T.30 command in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ner,  but the majority of fax modem and software can not hand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and may malefunction or even hang. Alternativly, the '-noeo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parameter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COLOR &lt;color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color of characters on Fsend status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. . .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. . .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. . .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. . .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. . .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. . .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. . .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. . .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. . .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. . .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. .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 . .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 . .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  . . 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  . .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  . .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BACKGROUNDCOLOR &lt;color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color of background on Fsend stat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COLOR &lt;color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color of the frame on Fsend stat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EXTENSION &lt;file exten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end uses the extension of a file to determine the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ation. Default Fsend assumes a file has Tiff forma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ome exceptions. Bitmap files will be treat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'.BMP' extension is used. Plane ASCII text files als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ed correctly if '.TXT' extention is used. To determi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tions for text files 'TEXTEXTENSION'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BUFFER &lt;buffer 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a buffer of 1024 bytes is used to transmit portions of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rom DTE to DCE. This buffer is used only partially. In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half of the buffer is filled with data. To optimize transmi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8 buffers are used. The buffer size can be determin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ENDBUFFER' keyword. 64 to 4096 bytes are valid buffer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number of buffers is adjusted automatically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of 4 buffer or 8192 bytes overal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The default values (8 x 1024 bytes) yields in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and less need of resources. Increasing the siz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misbehavior, especially if a rather slow bit rate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fax negotiation! Buffer size may be decreased if your P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llent IO-performance (less IO waitstates from mainboard de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yields in less needs for system resources. Do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ize, if using class 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&lt;modem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rst action after start up of Fsend is to set the baud r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determined using 'DATABAUDRATE' keyword. The mod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with 'RESET' will be sent to DCE after setting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At least 'AT' is required for that the modem to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of baud rate! But it is recommended to use a mod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resets the modem (e.g. 'ATZ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&lt;dial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, 'ATD' is used. If an other dial command is required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TD0W') 'DIAL' keywor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 &lt;modem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no init commands are used by Fsend. Read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for fax service class depend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or useful commands. Do not use any reset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'ATZ' or 'AT&amp;F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CLASS &lt;1 or 2 or 2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fax class, your modem is able to handle. Fse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calss 1, class 2 and class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Only class 1 and class 2.0 are standardized!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valid standard for clas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UP &lt;modem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anded is at least 'AT', but you can use any mod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PHONE &lt;pho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voice phone number. For informational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hone number will be shown in cov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NAME &lt;you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so only be used for informational purposes on cov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COMP &lt;your 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formational purposes shown in cov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ID &lt;fax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lue is used to generate the TSI frame. Only use '+', ' 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0' - '9' characters (as defined in ITU-T.30). All other alpha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not standardized (and therefor discar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This parameter is mandatory, Fsend is stopped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ONID &lt;your company or elsewh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only transmitted, if faxmodem is 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F (NonStandardFacility) frames. Usualy, class 1 modems can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PATH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ntry is MANDA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s the path to a directory where fax files are situ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y to send (e.g. 'X:\FAX\'). Also see '-#'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XPATH is also used to form a fully quallyfied path to FAX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XI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itional parameters as used for FREC (like SUB and PWD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LOG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 to FAX.LOG and only neccessary, if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FAX.LOG'. Received faxes from FREC will be joined to FAX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well received fax (hangup code 0) is flagged as 'Rcvd'. If f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ed in (partial) error or even no session was established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ry in FAXLOG is flagged as 'BadRcv'. See also keyword NOLOGON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see '-#' and '-FaxLog'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IDX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 to FAX.IDX and only neccessary, if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FAX.IDX'. Also see '-#'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DEBUG &lt;[+]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ame of the log and debug log file of Fsend. Near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ies are stored in this file. If a '+' precedes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mode is used: one log is chained to the next. Select NU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to disable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gfile contains a lot of informations in case of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s where help is needed. Bugreports to the author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ful if this logfile is part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BAUDRATE &lt;DTE-DCE bit r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modem require a fixed speed of 19200 bps for phase 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ssion in class 2. Also class 1 defines a standard DCE-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rate of 19200 bps. Only class 2.0 is capable of handling bi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than 192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UDRATE &lt;DTE-DCE bitr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rate for initialisation of modem. Some older modem, especial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not capable of high speed data communication, do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rate of 24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WAIT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o wait between two dial 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RETRY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dial tries. Default is '0'. That means after a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, fsend will terminate. If 'DIALRETRY' is defined, Fsend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stablish a connection for the determined number of tim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PAGE &lt;YES o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et to YES a cover page containing several informations (e.g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voice and fax phone number, name and fax number of the rece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ort comment and so on) will be created as first fax page. 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-TO:' and '-m'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GRAPHIC &lt;Bitmap 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d bitmap is placed in front of the cover page. Only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bitmaps (bitcount is 1 and planes is 1) can be used.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than a faxpage (1728 pixels) are centered, larger bitmp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truncated. If a covergraphic is defined, Fse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fine resolution for the coverpage. The resolution of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 depends on the filetyp and the usage of NOEOM (or '-NoEOM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 produced from plain text are of normal resolution (204 x 98 dp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maps from a BMP are of fine resolution (204 x 196 dpi) and fax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TIF are from a resolution as neer as the original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 resolution). If 'NOEOM' is enabled, all pages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 of the cover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RT &lt;serial 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word is mandatory. Even if Fsend is called using a por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om Frec) this keyword must exist! The name of the devic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 a unique identifier for internal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 hardware fifo (UART 16550) is detected by COM-device dri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fo is initiallized to Rx=8 and Tx=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ABILITIES &lt;vr,br,wd,ln,df,ec,bf,st[,jp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1,3,0,2,0,0,0,0,0 which means: high resolution,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600 bps in V.29 modulation, 8 inches paperwidth, endless paper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D Huffman coded data, no ECM, no BFT and 0 ms wait between scan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se values, successful transmission to each receiving s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. If the receiver is not capable of any of these values, F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djust to such values, the receiver can (and must)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r (vertical resolu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 . . . normal 204x98  dpi (R8 x  3.85/m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1 . . . fine   204x196 dpi (R8 x   7.7/m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 . . . high   204x392 dpi (R8 x  15.4/m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4 . . . extra  408x392 dpi (R16 x 15.4/m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8 . . . 200x100 dp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. . . 200x200 dp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. . . 200x400 dp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. . . 300x300 dp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. . . 400x400 dpi (not defined in T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values for 'vr' are in hexadecimal not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 resolutions are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 (bit rat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. . . 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. . .  48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. . .  7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. . .  9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. . . 120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. . . 144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 (page widt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8    R16   200   300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/mm  d/mm  dpi   dpi  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. . . 1728  3456  1728  2592  3456 (A4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. . . 2048  4096  2048             (B4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. . . 2432  4864  2432             (A3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. . . 1216  2432                   (A5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. . .  864  1728                   (A6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all resolutions are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n (page lengt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. . . A4 length, 297 mm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. . . B4 length, 364 mm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. . . Unlimited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 (compression sche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. . . 1-D Modified Huffman (ITU T.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. . . 2-D Modified read (ITU T.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. . . 2-D Uncompressed mode (ITU T.4),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. . . 2-D Modified modified read (ITU T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 (error correc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. . . do not use E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. . . Enable Annex A/T.30, ECM (only supported in clas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. . . Enable Annex C/T.30, half duplex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 . . . Enable Annex C/T.30, full duplex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f (binary fi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  . . Disable file transfer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1  . . Select enable BFT (ITU T.434),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2  . . Select document transfer mode,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4  . . Select edifact mode,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8  . . Select basic transfer mode,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0  . . Select character mode Annex D/T.4,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0  . . Selcet mixed mode Annex E/T.4,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0  . . Select processable mode (ITU T.505)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values for 'bf' are in hexadecimal notatio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 (time/scanli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r = 0    vr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. . .  0 ms      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. . .  5 ms      5 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. . . 10 ms      5 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 . . . 10 ms     1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. . . 20 ms     1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 . . . 20 ms     2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 . . . 40 ms     2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 . . . 40 ms     40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p (JPEG coding, only supported in class 1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  . . Disable JPEG 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1  . . Enable JPEG coding (ITU T.8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2  . . Full colo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4  . . Enable preferred Huffman tables,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8  . . 12 bits/pel/component,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. . No subsampling (1:1:1),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. . Custom illuminant,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. . Custom gamut range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values for 'jp' are in hexadecimal notatio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ECM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word suppresses the generation of a (first) dummy HDLC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ummy frame is sent to receiver if (a least) the first HDLC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wice rejected. The reason why that is so still is unknown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ms, that some fax modem does not send a frame limit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DLC-flag) in front of firs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ly, not all fax machine accept such a dummy frame, 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it with thi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PAGE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ooter line feature is not disabled, Fsend will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t the bottom of each line saying if there is 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following the current one or if it was the las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says "NEXT PAGE FOLLOWS" but it might be exchanged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using 'NEXTP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PAGE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'NEXTPAGE' but this text will be created if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the last one. The default text says "END OF FAX PROCEDU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IDLEPRIORITY &lt;value&gt; or DEBUGREGULARPRIORITY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keywords, which are mutual exclusive, define the priority (0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ask (thread) which writes the data to FAXDEBUG file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DLEPRIORITY 30. Change this setting only, if you are absolutl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ing what you do! Lower priority may yield in a endless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_thread! No data will be written to FAXDEBUG and FSEND ma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uncloseable'. On very slow or high stressed machin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REGULARPRIORITY 0, if IDLEPRIORITY blocks writing to FAX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DLEPRIORITY &lt;value&gt; or LOADREGULARPRIORITY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keywords, which are mutual exclusive, define the priority (0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ask (thread) which reads in text or bitmaps and conver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fax pixel image while fax date is transmitted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LEPRIORITY 31. Lower priority may slow down reading, yiel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orrect faxtransmission! LOADPRIORITY must be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PRIORITY. On slow or high stressed machine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PRIORITY 1. You can disable this priority switching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-fastload' commandline switch (which is in fac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PRIORITY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PACE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~LINE= in a text file but global. The generation of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TER is not affected of this parameter. Default is '0'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ing is 20% of font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FONT &lt;x:\path\faxfont.F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load a prebuild (with FONTEDIT.EXE, supplied with the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font for using in conversion of text files. Each 'handbuild'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 font name (defined by you when saving the fontdata in FONT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a key to this font. This is a well tested, but quick and 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of FSEND. Use it right or forget it. An other possibilit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 fonts, is FAXVIEW, see also FAXVIEW.DO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enhancement of FAXVIEW in version 0.44, FONTEDIT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not longer needed to 'proportionalize' fonts. Also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(little) telephon set and paper is removed from FSEND, so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from FAXVIEW are rea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SEND, there are only two standard fonts supplied, which coul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should, be replaced by self builded fonts from FAXVIE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 why, is simple: fonts are (often) copyrighted, so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 them from his OS/2 installed fonts, without any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 supplied standard fonts are simple fonts a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 of graphic adapter (and therefore, hopefully, not copyrigh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FONT &lt;fon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the font '16x16_standard', which is hardcoded in FSEN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generate pixelimage from text files. With this keywo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define an alternate, but formerly preloaded with LOADFONT,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. This font is used if no '~FONT=&lt;fontname&gt;' directive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text file and in the informational part of COVER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fontname is the NAME of the font (as you define when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data in FONTEDIT) and is NOT the name of the fontfil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FO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directives, which MUST start at the beginning of a new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FONT=&lt;fon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a preloaded (LOADFONT) fax font. Use her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font you have given when saving fontdata in FON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not the name of the fontfile! At the start of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file, 'fontname' is resetted to TEXT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IMAGE=&lt;filename.BM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s a black and white bitmap to be inserted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 into the pixel image of the text file.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ller than the fax page, will be centered. Larger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right truncated. Fax pages from text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d in normal resolution (204 x 98 dpi). There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itmap (which is normaly in a symetrically 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vertically reduced in resolution (not shrinked)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ecutiv pixel lines are 'ored' together to for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xelline. In further versions of Fsend, resolution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s may be defin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LEFT=&lt;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8 mm border on left side of page is us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 any other suitable value. Once altered,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constant for the whole fax text document and is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by a new ~LEF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RIGHT=&lt;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8 mm border on right side of page is us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 any other suitable value. Once altered,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constant for the whole fax text document and is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by a new ~RIGH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LINE=&lt;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value of '0' yields in an interline spac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ximately 20 % of fonthight. You can chose an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0 and 270. The special value -1 disables int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ing and is so preferable when blockgraphic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ed. See also LINESPAC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FONT &lt;fo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the font '8x8_standard', which is hardcoded in FSEND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nerate pixelimage for HEADER, FOOTER, NEXTPAGE and LAST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keyword, you can define an alternate, but formerly p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LOADFONT, fax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font name is the name of the font (as you define when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data in FONTEDIT) and is not the name of the fontfil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FO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LEVEL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to log file (also see 'FAXDEBUG' keyword) depend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(0 to 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. . do NOT write to FAXDEBUG (is equal to 'FAXDEBUG NU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. . ERR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. . ERROR + SEND + RECEI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. . ERROR + SEND + RECEIVE + AC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. . ERROR + SEND + RECEIVE + ACTION + WAIT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. . ERROR + SEND + RECEIVE + ACTION + WAIT FOR + INFO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a lot of stuff for debugging. Do not use, because 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enor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CCFG &lt;configfile&gt; [commandline switches for FR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name and path to Frec configuration file. If defined, F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used as a frontend to act as pollserver and faxreceiv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 the same as Frec in conjunction with F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optional) commandline switches are defined, the call to FR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e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C -c&lt;configfile&gt; -k&lt;outcompression&gt; -p&lt;comhandle&gt; [-task&lt;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WAIT_OK &lt;commandline switches for FR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askNo is defined, it is also sub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 longer supported, to choose between FREC.EXE and FREC.D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now on, FSEND searches for FREC.DLL in LIBPATH and if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C.EXE is called. This is obviously a nonesense, because FRE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uses FREC.DLL, but may be helpfull, if FREC.EXE is in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C.DLL is not in LIBPATH, but in same path as FRE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A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to suppress 'ATD' in class 1 if an EOM situation occ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is not able to handle ATD in class 1 correct. Try also 'NOEO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 to workaround modem mis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PAG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, to determine the minimal length of fax page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cm, because a lot of fax machines and fax modem will reject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 (by RTN). Note: The maximum valid value is 30 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BOUND &lt;path to inbou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ESTNAME and DESTADDR are also defined, a netmail (????????.PK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reated each time a fax is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NAM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the mandatory entry for a receivers Name, mainly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do style netmail, but also supplied for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must be at least one such entry, but any number of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ed (should be in order with DESTADD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ADDR &lt;FidoNet style address&gt; [&lt;paket password&gt; [mail flavor]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ADDR &lt;Internet style e-mail address&gt; &lt;notification 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&lt;moreparameter(s)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doNet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be defined to create an announcing netmail. Addres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ct 4D format (zone:net/node.point). To address a node, po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be used. Mail flavor can be any combination of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 (private), C (crash = bypass routing), K (kill sent), L (loca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 (hold). If 'stripattributes' is defined in SQUISH.CF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mail flavor' is not useable. If no paket password is us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'.' as a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 containing the last sent fax is copied to %TMP%, %TEMP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%ETC% (first hit counts) and can be used as an attach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notification program' could be *.EXE or *.CMD and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ynchronously by DosStartSession()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1 ... e-mail address of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2 ... page count of received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3 ... duration of the faxsession (MM: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4 ... TSI (enclosed by '"'), may be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5 ... the name from DESTNAME (enclosed by '"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6 ... 'MoreParameter(s)' (enclosed by '"'), may be an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o single page is sent, 'notification program' is nev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CNAM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form the 'From:' part of the announcing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: "FS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ADDR &lt;FidoNet style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this is the address of local system. Defaults to DEST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SENDFAX &lt;string or 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creation of announcing netmail on transmitting fax. If '%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(or only) character, the filename from which the fax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laced in subject part of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: "Announcement of outgoing FA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DIR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, were a semaphor file is created if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-FaxLog feature and a redial is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SEM &lt;semapho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maphor file to force mailer (BinkleyTerm or Cantaloup)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 level. Should be either BTEXIT (for Binkley) or CLEXI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talo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combination with TASK and ExitErrorLevel a semaphor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ERRORLEVEL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level for mailer when forced to exit by semap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QU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JPEG color mode is enabled, this value determines the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ransmitted, compressed color image. Values between 5 and 95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sible, but a range of 25 to 75 should be choosen.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0. There is no real rule, how this value influences compress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gher values are less 'lossy' than lower ones. Transmit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ount differs 1 : 2 between 25 and 75. Due to the fac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ression expense is almost independant of quality and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 decreases which lower values, CPU engagement will raise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w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YMODE UNCHANGED | DIFFUSED | DI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luences conversion of images to lower level colors (color/gr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ack&amp;white or truecolor to palette color (SIMPLE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CNT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of RING, FSEND will wait to go off-hook in standalo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NGTIMEOUT &lt;s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RingCnt is defined and greater than 1, AND RingTimeOut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'ring timeout' is set after each RING is received from FSEND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receiver is lift by user, FSEND will terminate itself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e and path specifiers in configuration file are che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&lt;environment&gt;%. If a valid environment entry is found, %&lt;env&gt;%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by the content of the variabl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=D:\LOG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og %LOG%\BINKLEY%TASK%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Debug %LOG%\FREC%TASK%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al 'replacement' is done in all file name entries 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en '%TASK%' is detected. %TASK% (must be uppercase)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defined tas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debug file is defined and this debug file can not be accessed,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'default' in the root of the current drive (\FSEND.DEB)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trongly recommended to use a debug file! In case of mis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% of faults can be localized quickly (from the author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 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the command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END &lt;switch&gt; &lt;switch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rgument must immediatly follow the switch (no blanks). Som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ntries which have blanks, eg. to form names 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atchDog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internal watchdog interval (default 300 sec) to oth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ven disable function (0 s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dog function not fully tested. If any unexpected watch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out occurs, please inform author (with complete LOG) an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by '-WatchDog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endPWD&lt;numerical_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 to create a PWD (PassWorD) frame for an outgoing fax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used if destination has password protection for incoming 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Only '0' - '9', '#' and '*' are valid characters!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are invalid and strictly discarded by Fsend.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imited to 20 characters. '-SendPWD' can be used in Class 1 and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supported by the modem)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endSUB&lt;numerical_sub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 to create a SUB (SUBaddress) frame for an outgoing fax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, to send to a special address in receiver's domain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by recei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Only '0' - '9', '#' and '*' are valid characters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are invalid and strictly discarded by Fsend.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imited to 20 characters. '-SendSUB' can be used in Class 1 and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supported by the modem)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'-g' commandline switch to define phone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ax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ameter enables a special mode of operation.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of this feature 'FAXLOG', 'FAXIDX' and 'FAXPATH'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defined correctly. Fsend will send a fax that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other applications fax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send is called with '-task&lt;n&gt; -c&lt;file name&gt; -FaxLog'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extract all required information from FAX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sending the fax if the given date and time entry is emp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equal or less actual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lso see new errorlevel valu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a fax throug other applications fax printer dri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ac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pplication (or simply 'COPY CON LPTx', where x is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assigned to special printer driver) must pr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printer driver. If the data send to the printer driv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 ASCII text you have to create a 'FAX.CGS' fil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information required to create the fax. If the data s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driver is plain ASCII, this data also can be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beginning of the text file. Following line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&gt;TO=&lt;name of receiver&gt;,*,&lt;fax no of rece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&gt;AT=&lt;time to send&gt;,&lt;date to s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line will make the fax printer driver creating the fax.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XLOG entry like '&lt;idx no&gt;,,,1,Spool ,,1,0,99,,&lt;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r&gt;,,&lt;fax no of receiver&gt;,,,,,,,,,'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line is optional. If used the fax will not be sen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and time arrived. Using both lines the printer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log entry like '&lt;idx no&gt;,23-Jan-97,14:32,1,Spool ,,1,0,99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ame of receiver&gt;,,&lt;fax no of receiver&gt;,,,,,,,,,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e must be strictly entered in the format DD-MON-JJ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 is the english abbreviation for the month with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case. Day of month must contain leading zero if below 1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ly, a third line containing a short 'comment' (for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et) can be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&gt;INFO=&lt;comment&gt;,*,*,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VIEW.EXE is able, to do some simple maintainance of FAX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end is switched to an absolutly quiet mode of operation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file is written and very short messages to stderr at th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d of operation. You can redirect output of stderr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sing '2&gt;&gt;error.log' which yield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14 Mar 11:50:41 FSEND Begin, v1.2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 Mar 11:50:46 FSEND HangUp &lt;hangup_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14 Mar 11:50:46 FSEND End. [&lt;errorleve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ask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n&gt; specifies the task number to be used. See also [TASK &lt;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[COMMON] keywords in configuration file. If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ed the common task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&lt;config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Fsend assumes the configuration file is named FSEND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 the current directory. The '-c'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to define an other path an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can also be supplied via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AX=x:\path\fsen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AXCFG=x:\path\fsen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&lt;file name&gt; [&lt;page indicato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file for fax transmission. You can send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maps from type .BMP or .TIF or text files (see 'TEXTEXTENS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). More that one '-o' parameter is allowed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. Wildcards (*, ?) also are allowed. A blank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age indicator', following the file name is possible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that see '-o@'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'page indicator' must be one number (only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blanks) and should have not more than 20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@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enhancement to the '-o' option, you can defin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which contains all the file names instead. Each l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only one file name. Wildcards are allowed.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'selective poll' a 'page indicator' may also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 of such a point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:\PATH\NEW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:\OTHERPATH\FILELIST.TX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:\NEWPATH\ECHOLIST.TX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eans, NEWLIST will be sent to everybode whereas FILELI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ent if remote station is supplying '1' in SEP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LIST only will be sent if '2' is supplied in SEP fram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station does not use any SEP frame, than ALL thre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&lt;phone number&gt; or &lt;phone 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the number of the fax you want to send to.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tted as it is to the modems dial command. So special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ifiers may be 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ernativly to the '-PollSUB' a 'subaddres' in receivers doma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here specified by appending a "'" and the (numerical) sub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-g0043 1 701 99" or "-g47110815" or "-g0456789'123"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l commands. Last one shows subaddressing to 123. Rea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finition of FAXPATH in FRE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valid filename of a compatible phonebook (*.PBK), which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directory FaxPath is pointing to, can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'-TO:' commandline swi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#&lt;idx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pecial commandline option to easyly send fa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y other applications. Simpley enter the index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file to be sent (e.g. for FX000123.FAX you have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-#123'). If you want to send the fax file which is created 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'-#?' and the idx number will be generated u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AX.IDX file. If 'NOLOGONBAD' is not defined, an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.LO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O:&lt;name&gt; or &lt;key(s) to find phonebook 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efine here the name of the receiver of the fax fil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-TO:Mr. John Smith'. Do not use any special character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interprets for own use, or use the '"' character to embed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"-TO:Mr. &amp; Mrs. Hoover"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and only if, '-g' switch contains a valid phonebook filename *.PB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can be up to six (blank separated) keys (part or who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r whole company, part or whole 'group') which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st NAME, (FIRSTNAME,) COMPANY and GROUP of each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book. All keys MUST match with (parts of) the concated ent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ROM: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can define here a 'LocalName' which will overwrit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d in CFG. See '-TO:' for som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&lt;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 SHORT message to the receiver, which is print in the cover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: '-mLast news from ourmeetin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mplies, that '-o' can be omitted. Short fa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generation of a text file are possible, only a cove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ust be defined in configuration file) is sent. If FaxLog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'comment' is added to FAX.LOG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o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mple 'shortcut' to suppress generation of coverpage if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E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line switch to suppress EOMs in multidocument fax. See NOE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 i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FirstEop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line switch to suppress 1 second wait before sending first E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(only in class 1 and 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ax page is stored in a bitmap (FXDTnnnn.BMP) in the sam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 is transmitted. The 'nnnn' is a number from 0001 to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. This parameter is useful for verifying the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ver page and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or 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help screen is shown. This printout can not be redirec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, because VIO functions are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&lt;faxview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 external fax viewer (please refer FAXVIEW.DOC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n be used to display an outgoing fax (page by page)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re are TWO possible modes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1) &lt;faxviewer&gt; is the name of a compatible viewer (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FAXVIEW.EXE), which will be started (by DosStartSession) and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y FSEND (by WM_QU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2) &lt;faxviewer&gt; is the name of a pipe (eg. '\PIPE\LINE1')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the viewer (FAXVIEW.EXE) must be already loaded (see FAXVIEW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is only activated by FSEND (by pi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ITS or -LARGE or -STANDARD or -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aling option for optional external fax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Do not use 'scaled' option in FAXVIE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anables the simple color fax methode (via N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itmap submitted to FAXVIEW (see above) is TrueColor (24 bit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normal bilevel bitmap. FAXVIEW will show colorfax in color a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evel fax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&lt;com port 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is parameter is used, FSEND assumes it is called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ication or other front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The port handle is not the same as the port number (e.g. COM1)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initialisation must be done by calling front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ptions of WORK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ome dedicated working conditions for FSEND, depending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b it shall do. FSEND recognizes these condition by interpret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&lt;porthandle&gt;  -FDIS/-FDTC  -G&lt;phoneno&gt;  -FaxLog  CONDITIO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       NO          NO          NO          (1)   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       NO          NO          YES         (2)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       NO          YES         NO          (3)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       NO          YES         YES         (4)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       YES         NO          NO          (5)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       YES         NO          YES         (5)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       YES         YES         NO          (5)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       YES         YES         YES         (4)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      NO          NO          NO          (6)     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      NO          NO          YES         (7)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      NO          YES         NO          (8)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      NO          YES         YES         (4)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      YES or -B   NO          NO          (9)     PS,S,No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      YES         NO          YES        (10)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      YES         YES         NO         (10)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      YES         YES         YES         (4)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 ..... 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 ..... Poll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...... Fax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Init . CFGs 'Init'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...... irregula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Standalone frontend. FSEND can act as a sender/pollserver or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calling FREC). At least one file (-o) must be specified or cove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enabled AND a message (-m) must be supplied. If no filename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page is enabled, FSEND stops with error, else FSEND waits for a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Standalone fax sender. All information for this job is excerp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LOG. if no fax with status 'Spool' or no phonenumber in FAXLOG, F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s with error, else FSEND starts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Standalone fax sender. At least one file (-o) must be spec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page must be enabled AND a message (-m) must be suppli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or no coverpage is enabled, FSEND stops with error, else F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o send by calling the supplied phone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Irregular combination. Phonenumber is TWICE defined (by -g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LOG). FSEND stops with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 Irregular combination. -FDIS or -FDTC is defined, but no port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pplied by -p. FSEND stops with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 Fax pollserver called with a porthandle from any oth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has allready opened the com port (and initialized).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(-o) must be defined or coverpage must be enabled AND a message (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supplied. If no filename or no coverpage is enabled, FSEND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rror, else FSEND waits for a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 Fax sender called with porthandle from any other applicatio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ready opened the com port (and initialized). All informa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b is excerpted from FAXLOG. If no fax with status 'Spool'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number in FAXLOG, FSEND stops with error, else FSEND starts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 Fax sender called with porthandle from any other applicatio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ready opened the com port (and initialized). At least one file (-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specified or coverpage must be enabled AND a message (-m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. If no filename or no coverpage is enabled, FSEND sto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, else FSEND starts to send by calling the supplied phone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 Fax pollserver called with a porthandle from any oth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has allready opened the com port (and initialized) and has al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ctive fax connection in or prior to PHASE B. At least one file (-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specified or coverpage must be enabled AND a message (-m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. If no filename or no coverpage is enabled, FSEND sto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, else FSEND immediatly enters PHASE B of a transmitting 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ing the supplied values for DIS or DTC. If not used in Class 1,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line switch may be supplied instead of DIS/DTC. Due to the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re is no difference for FSEND if satisfying a poll or simp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nd job, this condition can also be used by any other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normal send (other application must allready have dialed/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ve a fax conn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normal situation, when FREC detects a caller who want to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ax and routes the call to FSEND to satisfy p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Irregular combination. DIS or DTC supplied (in fact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) and phonenumber (from commandline or FAXLOG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LEVELS USED BY FS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will be redesigned completely. See ERRORLEV.DO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number is normally in the form X.YYZ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... maj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Y ..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... a single character to distinguish between minor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version number increments, if either minor number overfl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is completely rede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or version number increments mainly, if conceptional corrections (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ed keywords or other behaviour) are done or heavy bu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ngle character (a - z) changes if any corrections in sour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. This correction are normally tiny, but not alway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the '-r' commandline option (same as '-FROM:')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seing '-g' (existing phonebook filename in 'FaxPath') and '-TO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p to six keys) commandline switches, recepient of fax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(blank separated) key must be found in the concated string,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(FIRSTNAME,) NAME, COMPANY and GROUP entry in phonebook recor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sensitiv). The (firstname,) name and company entry (if ther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d and presented on cover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COMP &lt;any string&gt; in 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is presented in coverpage (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&lt;any string&gt; in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generates an additional headerline on top of each fax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Guenter Eberl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FirstEopWait in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resses the one second wait before the first EOP message is sent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l in class 1 and 1.0. There exists some implementations of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emens GSM mobilephones) where the AT+FTS=100 command results 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 of color fax. See also FRE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documentation availabl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ion of commandline switches/options is complete new de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orm of supplying options is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argument, where '-' is mandatory, 'x' is the letter,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and 'argument' is no, one or more arguments for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reating a faxpage from ASCII text, larger lines will now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 by ading a new line instead of truncat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4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common functions moved to FAX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documentation of chang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major changes. Sending in class 1 with ECM is tested more and mo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still situations where errors may occure. Maybe receiving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is not fully in accordance to T.30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ience: there exists some faxmachines, which are not accessabl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ertain faxmodem (regardless which brand of faxmodem and which fax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redesign still goes 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ug was fixed: when trying to send a TIF document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y no fax related resolution and size, whole fax p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zed instead of TIF part only. Resizing of TIF is (due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dies) now disabled again. TIF will be placed in middle of pag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) or truncated (if larger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rede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and exception handling was adjusted corresponding to FR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. Minor changes in clas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was a serious bug in ECM fallback, many thanks to Massimo Fant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(hopefully)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nt: do NOT trust in errorlevel and the list above! Some values had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 fact were moved to other modules) and will be these from FREC or AN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 bugfixes, Win....() functions are now do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LoadModule(PMWIN), so without PM, FSEND is also running in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rge parts of code (esp threadhandling, memoryallocation, exce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ing and CFG/CMD-handling) was redesigned. All parts of code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in FREC and ANSW were put to FAXPROC, which is from now on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library (FAXPROC.DLL). Linking of C-runtime is never more st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, C-runtime is linked dynamically (at loadtime) for FSEND, FAX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MGPROC. So, the overall amount of codesize was reduced. Som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FG were also al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BOUNDSEND    --&gt;    INBOUND (sorry for twice alt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JECTSEND    --&gt;    SUBJECTSENDF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Fifo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onger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CDLL (see FREC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the COM port open methode is now checked in FAXPROC. Only if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pend in READWRITE and SHARE_DENYREADWRITE, work is continued!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problems (when called from a mailer, which uses a patched MAXCOM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COM in SHARE_DENYNONE mode) are solved now. Also SIO.S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hare mode' should never more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be some users will disagree, but 'sharing' a communication por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l on a multitasking environment! Each application MUST hav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to its own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internal test version and not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ous bug in XON/XOFF handling caused an infinit loop (and 100% CPU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combining TIF procedures in IMGPROC.DLL, check for vali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otometricInterpretation was lost. Is fixed also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ENDs commandline switches are partly changed to hav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aning as in FRE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ld     </w:t>
        <w:tab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'-i' </w:t>
        <w:tab/>
        <w:t xml:space="preserve">=&gt; </w:t>
        <w:tab/>
        <w:t>'-o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'-f' </w:t>
        <w:tab/>
        <w:t xml:space="preserve">=&gt; </w:t>
        <w:tab/>
        <w:t>'-l' (un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'-w' </w:t>
        <w:tab/>
        <w:t xml:space="preserve">=&gt; </w:t>
        <w:tab/>
        <w:t>'-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'-FROM' =&gt; </w:t>
        <w:tab/>
        <w:t>'-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'-r'</w:t>
        <w:tab/>
        <w:t>=&gt;  sending of raw data file is not more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FREC, FSEND can from now on also 'show' a picture of the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page by using FAX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enhancements in FREC, FAXPATH must be (once) defin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form fully qualified drive, path and filename for FAXID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LOG. Both FAXLOG and FAXIDX have defaults (FAX.LOG and FAX.I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hould only be (re)defined if other than default. As FREC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 more than one FAXPATH, FSEND will use (if same CFG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upplied) only the FIRST found en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new keywords (read above) and parts of T.32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higher resolutions like in T.30 defined will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tested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now on, FSEND and FREC can use one and the sam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Certain keywords were updated,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BOUND -&gt; INBOUNDSEND and INBOUND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JECT -&gt; SUBJECTSEND and SUBJECT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commanded, to distinguish between Frec and Fsend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nfiguration file by '[TASK &lt;n&gt;]'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rious and hard to find BUG in FSEND was eliminated. This BU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ctive if SOURCE was 2-D Read (G4) TIF AND faxtransmis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D Read AND first transmitted page was THIS 2-D Read 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THANKS to Massimo Fantin from Italy, who has 'needled'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is bug (some code for IMGPROC was still also in FSEND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called if source AND transmission was in 2-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FPROC.DLL now is named IMGPROC.DLL, because in WARP 4.0 MMOS2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DLL named TIFPROC.D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uild with MINOR changes from version 1.25a. TIFPROC.D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d because LZW (Lempel, Ziv &amp; Welch) compression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ent regulation in some countries. So TIFPROC is no longer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ndle Compression=5 (normally known as LZW). TIFPROC is '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dy' and will be changed/upgraded when LZ-compression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unrestricted mann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1.25 and 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ALL REJECTED! To much problems arised with TIFPROC.D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leased, because 1.25 was WRONG (do NOT use it)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also read carefully the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END and FREC are updated either if there is a serious bug or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or requested features were added. The documentation is updat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time in the authors 36 hour day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fell free to contact the autor (see SUPPORT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hanks to Bernhard Seidl and Gerold Pummer for excessiv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various (beta) versions of F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ast, but not least, my greatest thanks to WOLFGANG HOFFM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was in fact the one who believes in this program and who g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necessary standards to do things in the righ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d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