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 INSTALL.DOC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 L E X  P A C K E T / 2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nstallation der �-V 3.4.199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.St�cklein DB5SH @ DB0RBS.#BW.DEU.EU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zenz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St�cklein - 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hstetter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282 Hemm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ist FreeWare, d.h. unentgeltlich 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zielle Nutzung dagegen ist nicht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abe mu� das komplette und unver�nderte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. Dabei d�rfen nur die derzeit �b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piergeb�hren" erhoben werden (maximal 10,- 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Rechte am Programm liegen beim Autor, insbesond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ich mir eine sp�tere anderweitige Nutzung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s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Quellcodes stammen von anderen Autoren und wurden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Verwendung in FlexPacket/2 �berarbeitet (Einzelheiten 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Info, FPAC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wird "as is" abgegeben, d.h. es gibt keinerlei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, da� es irgendwelche Anforderungen erf�llt.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rt, die im Zusammenhang mit der Benutz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sollten, wird keinerlei Haf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Fehlerbeschreibungen oder Verbesserungsvorschl�ge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werden, so werde ich versuchen, darauf einzu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kann aber nicht garantieren, da� f�r FlexPacket/2 in Zukunf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Updates, Bugfixes etc.) aufrechterhal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Informationen dieser Datei INSTALL.DOC findet sich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datei FPAC.INF. Sie kann wie folgt von der OS/2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s angesehen werden und erm�glicht einen komfortabl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weitergehende Informationen, die hier nicht auf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PAC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Hard- und Soft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Packet/2 arbeitet nur zusammen mit einem TNC (Termi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) an einem seriellen Port (COM1..4) des PC.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bei im Hostmodus arbeiten, der identisch o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zu "The Firmware" bzw. der TNC-Software von WA8DE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TAPR 1.x"-Software ist FlexPacket/2 nicht verwendba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sollte Hardware-Handshake unterst�tzen, mu� aber nicht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ann ggf. mit erh�hter RESYNC-Gefahr bei hoher CPU-Las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und getestet wurde FlexPacket/2 mit einem TNC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K9SJ am Port COM4 (16550-U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PC mu� das Betriebssystem IBM OS/2 (Version 3.0 oder h�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BM Presentation Manager installiert sein (unter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das Programm entwickelt und getes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iftart "SYSTEM VIO" sollte sinnvollerweise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Vorgehen bei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m folgenden angenommen, da� FlexPacket/2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erzeichnis auf der Festplatte anlegen, in das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t werden soll. Ein Befehl hierzu laute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F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lle Dateien in dieses Zielverzeichnis kopieren, z.B. mit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Mit einem Texteditor die Dateien TNC.INI und TNC.EX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genen Verh�ltnisse anpassen. Die Angaben in dies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bei der Initialisierung bzw. beim Zur�cksetzen an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ickt (siehe auch die Bedienungsanleitung des 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 sind u.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lt;tx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n &lt;connect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n (Anzahl Kan�le, je nach 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UISC (z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at�rlich passende Parameter: F, P und W, @D und @T us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MYCALL) ist hier nicht erforderlich, es wird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abgefragt und an den TNC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e Datei FPAC.INI sollte man, falls sie von einer Version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acket �-0.253 stammt, l�schen. FlexPacket/2 startet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werten f�r Fenstergr��en, -farben, -verzeichniss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man eine �ltere Programmversion auf der Platte h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PAC.INI nicht l�scht, erscheint eine Warnung, da�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format ge�ndert hat - das ist auch nicht schl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e Datei FPAC.CON (Connectliste) kann mit einem ASCII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ie eigenen Verh�ltnisse angepa�t werden (Format siehe FPAC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hang). Das kann man aber auch noch sp�ter nachholen,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 auch ohne dies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uf der Arbeitsoberfl�che sollte (mu� nicht) jetzt ein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zeugt werden, mit dem man FlexPacket/2 aufrufen kann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einf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CINS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. Es wird ein Ordner angelegt, in dem sich das Programm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exPacket/2" befindet, au�erdem einige Unterverzeichniss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lexPacket/2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er und Programm k�nnen dann an eine beliebige Stel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esktop verschoben werden. Auch das kann man ggf. noch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, FlexPacket/2 l��t sich auch von der Kommandozeil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von "FPAC"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o, und jetzt kanns eigentlich losgehen: TNC einschal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exPacket/2" starten, z.B. durch Anklicken des Programm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lls man FPAC.INI gel�scht hat, so erscheint jetz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ox mit dem Hinweis, da� Defaulteinstellung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COM2:9600,n,8,1, Standard-Fensterpositio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 erscheint ein Dialog, in dem man die korrekten Port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 mu�. Dann "Eingabe"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einem weiteren Dialog mu� nun das eigene Rufzeichen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ch die Verzeichnisse f�r 7plus- und GoText-Download wer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keit halber gleich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Jetzt wird der TNC initialis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Dialogbox erscheint und zeigt an, was gerade ab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ch max. 15s sollte die Meldung "TNC im Hostmode"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elmeldung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ls nicht: Punkte g) &amp; h) wiederholen, sonst s. FPAC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itel "Was tun we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Wenn die "Hostmode-Klingel" ert�nt, kann der "schwierigste"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stallation als erfolgreich abgeschlossen gelten. Weiter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en k�nnen dann �ber die Men�s im Steuerfenster und in den S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orgenommen werden (Fonts, Ger�usch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Anmerkung zu Multimedia: Wenn der Multimedia-PM im System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und man mit FP/2 Soundfiles abspielen will, dann sollten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ten WAV-Files ins FlexPacket-Verzeichnis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man dazu am besten vorgeht, steht in FPAC.INF unter dem Stich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ltimed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 Info zur Bedienung des Programms siehe FPAC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 der Installation und viel Spa� bei P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�ns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ning 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