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urzinfo zum QSO-Spion FSPY.EXE  (W) DB5SH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 zum Mitschneiden der Monitorausgabe von FlexPacket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) Der Einsatz von FSPY.EXE ist nur sinnvoll im Zusammenhang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-Programm FlexPacket/2 f�r OS/2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nstallation: Dazu FPAC.INI mit Texteditor auf Monitor-Pipe-Ausgabe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reiten: Folgende Eintr�ge sind erforderlich (wie dargestellt, also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erzeichen eingebe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PipeActive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PipeFormat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PipeName=\PIPE\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FSPY star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Syntax lautet: FSPY &lt;fmcall&gt; &lt;tocall&gt; &lt;logfil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nn man z.B. ein QSO zwischen DB0RBS-8 und DB5SH-1 mitschreiben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so an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PY DB0RBS-8 DB5SH-1 SPYFILE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SPY steht jetzt in Standby-Position und wartet, bis es von Flex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gesprochen und mit Daten beschick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FlexPacket starten. Man kann auch ein laufendes FlexPacket nachtr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m "Spionieren" bringen, indem man "TNC-&gt;Monitorpipe aktiv" anw�h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, falls erforderlich, danach "Monitorpipe-Reset" anw�h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FSPY sollte jetzt melden "*** PIPE connected" und das QSO in 2 Far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f dem Bildschirm mitschreiben. Au�erdem werden alle empfangenen Pak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 Logfile (hier z.B. "SPYFILE.LOG") mitgeschrieben und k�nnen von d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 z.B. mit 7PLUS ausgewer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Soll das Logging beendet werden, kann man in FlexPacket erne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Monitorpipe-Reset" ausf�hren, FSPY beendet sich dann. Alternativ ka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 auch FlexPacket komplett beenden mit dem gleichen Ergebn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denn, good luck beim Tes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s de Henning DB5SH @ DB0RBS.#BW.DEU.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