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kleine Kommandozeilenprogramm ist eine Fehlerkorrektu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DN Wchter v0.90-Beta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Einspielen dieser Aktualisierung befindet sich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m Stand der Version 0.9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:       ISDN Wchter v0.90-Beta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:   Bei ankommenden Rufen werden die Eintrge im Telefo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sache:        Es wird nach der falschen Landesversion der Telef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her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ebung:       Kopieren Sie die Dateien ISDNW90a.Cmd und ISDNW90a.U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as Verzeichnis, in dem Sie ISDN Wchter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n. Wechseln Sie auf der Kommandozeile i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ichnis und fh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W90a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. Dadurch wird die Aktualisierung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ualisierung: ISDN Wchter v0.9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