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Date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:                                        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____________________________________    Ridax programutvec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rebackegata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: _________________________________    S-416 74  Goth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, State;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 number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les tax ident (VAT) number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EU countrie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tion                             Amount Pric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 ====== =====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M2You/OS2You software                    ______  20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2You software                           ______   7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2You/M2Zmodem file transfer option      ______   3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2You fax receive option                ______   3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Term Windows 3.0 terminal program      ______   3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tal                      SEK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2You is included in all PM2You packages.  All prices are in S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wedish crown) and exclude sales tax.  For countri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U you should specify your sales tax information number, o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dd 25% sales tax to your order.  For orders from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25% sales tax will always be added.  For other countri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les tax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e USD is about 6.50 SEK.  We accept most credit c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 checks, purchase orders, money orders and SWIFT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pay with VISA, AmEx or MasterCard please fil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holders name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holders address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 number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 validy until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or FAX a copy of this invoi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dax programutvec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backegata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-416 74 Goth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: +46 31 196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: +46 31 196074 or +46 705 955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: 100114,3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: mail@ridax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register via CompuServe in forum SWREG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ID 767.  You will be billed by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