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TERM documentat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erm is a tiny PM-Terminal Application which offers actually N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PMTERM.EXE with '-pCOM#' or '&lt;PortHandle&gt;' to work. If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from PMTerm, than bitrate and line parameter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can be defined (opened) and fonts for the display can b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always stored in OS2.INI, if something fails, please use an IN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'Font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self-sizing to 25 x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ANSI subset is implimented (in fact only cursor positio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t mode 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reserved, this program may be copied, destroyed, any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is now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nt has changed (by FontDlg), the whole scree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erm does not longer use OS2.INI, instead, PMTERM.INI is crea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Save Preferences'). PMTERM.INI is only updated, if users selec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anded, NOT to USE pixel fonts eg. SYSTEM MONOSP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Characters may be partially 'overpainted' if (part of)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. Use ATM fonts like 'Courier' or 'Helvetic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in bitrate seems to be not accepted, than (obviously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river does not support the chosen bitrate o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COM port can be established, port setting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Locked port isrecognized! If PMTERM is called with por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 settings are restored to callers values (if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ographic mistake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typographic 'mistakes' should be correc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 macros are now stored in PMTER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O is the default font, this might by the best approach to reada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