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, eg. C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want to start ZOC from another working direct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your ZOC directory to the LIBPATH statement in CONFIG.SY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) or add the ZOC directory to your PATH (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view the help file with the command VIEWHELP ZOC.HLP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NHELP ZOC.HL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EmTec (see ZOC-Help for addresses,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NOWN PROBLEMS WHEN RUNNINNG ZOC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There are updated drivers available from IBM's driver s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s.boulder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Matrox Millenium/My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trox video boards, disabling the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ZOC dialing or transfer windows are dragged whi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o be closed, they will stay open and loc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 aborts with Trident 9440A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unknown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y to unpack INSTALL.FIL manually (unzip INSTALL.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eg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for OS/2 crashes with earlier versions of ATI MACH 32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borting a REXX script.  There are drivers available from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s under the name MACH32.ZIP  The version number must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KNOWN PROBLEMS WHEN RUNNINNG ZO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ZOC does not work with Teles WinCOM (because WinCOM is a 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reports "Assert" errors with the modem sharing tool St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: It is a bug in Stomper, please upgrade your stom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CAPI only supplies unit and time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"Device-&gt;Accept calls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Teles ISDN CAPI V2.0 does not seem to work with PNP32 soun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is very likely not caused by Z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other problems with ISDN drivers, please check ISD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mmon problems sections of the help menu (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items regarding 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ash in Module GDI.EXE with Hercules Dynamite 128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ll probably happen with other ET6000 boards also)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 screen corruptions with the s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: either use ET4000 drivers or decrease video accele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T60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rashes GDI.EXE with ATI MACH32 drivers when certain fonts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ix comm package, eg. Telix VT Font)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st characters on some machines when scrolling text i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and high colo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around: Use a lower screen resolution or less colors or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driver.  (A user got this problem fixed by using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3 driver for his video board, insted of the manufacturer'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atrox video boards, disabling the "Automatic PCI Bus 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EmTec if you encounter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der certain circumstances the Terminal family of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 They reappear after a system shutdown and rebo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they are only available when a DOS window o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use of the problem has not yet been determined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ably is a video driver problem.  Please contact EmTe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counter this behavi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