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kumentation zu GEBURTSTAGE/2 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gener Sache:</w:t>
        <w:tab/>
        <w:t>WICHTIG !!!! BITTE LESEN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e-Mail und meine Fido-Adresse werden sich demn�chst �ndern. Die hier unten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llerdings noch bis ca. Mitte des Jahres 1996 g�lti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 das ich bis dahin schon ein neues Release fertig habe und die neuen Adressen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geben kann. Ansonsten einfach mal in die aktuelle Pointliste gucken. -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lichen Dank an Peter Beier f�r die korrigierte Geburtstag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tte leider noch keine Zeit die Korrekturen in die aktuelle Dokumentation zu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werde das aber im n�chsten Release nachhohlen und die Doc bis dahin komplett �b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 der eigentlichen Dok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s gleich vorweg zu 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n noch weitere Fragen, Anregungen oder Probleme bestehen f�hlen Sie sich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hindert mir 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: 2:244/6410.16 </w:t>
        <w:tab/>
        <w:tab/>
        <w:tab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H.Hingsen@S-M-BBS.Domni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Nachricht zukommen zu lass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zt aber zur eigentlichen Dok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aket besteht aus 4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tage.EXE  -  Das Programm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tage.Doc  -  Die dazugeh�rige Dokumentatio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TXT      -  Kleine Historie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-  kurze Programmbeschreibung f�r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FAT-Dateisystem heissen diese Dateien Geburtst.EXE und Geburt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sonst nichts (zumindedest nicht in diesem Arch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eit, sogut." Was soll jetzt dieses Programm ?" kann man sich zu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. Es ist eigentlich aus zwei Gr�nden entstanden. Der ein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ch mir ums Verrecken keine Geburtstage merken kann und des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brauchte, da� mich bei jedem Start meines Rechners (und den st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fast jeden Tag ;-)  ) an anstehende Geburtstage erinnert.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ganz einfach, da� ich "C" lernen wollte und dazu braucht man ja nu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ufgabe, die man Programmieren kann. Aber genug des Gepl�nk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so konzipiert, da� es in den OS/2 StartUp-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ird und von dortaus bei jedem Systemstart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liest dann ein Datenfile ein und durchsucht es auf zu mel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burts-)Daten (Mann kann es nat�rlich auch zweckentfrem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atenfile mu� "Geburtstage.DAT" heissen und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stehen wie das Programmfile (Geburtstage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auch zul�ssig die Datendatei "Gebtage.Dat" zu nenn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be ich eingebaut um auch denen, die das FAT-Datei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, :-( die M�glichkeit zu geben in den Genuss dieses t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zu kommen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ile hat das folgende Format zu haben und kann mit jedem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 er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TAG,MONAT,JAH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Name des "Geburtstagskindes" - Kann beliebige Zeichen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 auf das KOMMA(,), da dies Zeichen ein Sonderzeich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zur Trennung der einzelnen Felder dient und kann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Zeichen lang sein, wenn keine Jahreszahl mit angegeben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rd eine Jahreszahl angegeben, sind es nur noch 17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  : Geburt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  : Geburts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r   : GeburtsJAH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. : Der erste PC (XT),1,1,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: Der erste PC (XT),1,1,           (beides M�glich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Programm aufgerufen wird, ohne da� eine Datendatei zu fin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et es das und bietet die M�glichkeit von dort aus den System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iteren wird das Datenfile (seit Version 1.4) auf Fehler �berp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Kommas fehlen wird das mit Angabe wieviele und in welch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fehl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nun jemand HEUTE, IM LAUFE DER N�CHSTEN 7 TAGE, IN ZWEI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N VIER WOCHEN Geburtstag haben wird das Programm sich mel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ntsprechenden Namen im dazugeh�rigen Feld anzeigen. Im Fenster H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nur etwas angezeigt, wenn das Systemdatum und das Datum im Dat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�bereinstimmen. Im Fenster N�CHSTE WOCHE werden alle Daten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mit dem folgenden Tag beginnend, eine Woche im Voraus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eisst: Am 31.12. werden alle Daten vom 1.1 bis incl. dem 8.1.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m 15.4. werden alle Daten vom 16.4. bis incl. dem 22.4.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Fenster IN ZWEI WOCHEN werden die Daen angezeigt, die ca. 14 Tag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 liegen. Die Anzeige kann schon mal um � 1 Tag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enster IN VIER WOCHEN wird ein Datum angezeigt, wenn das System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leichen Tag des Vormonats enth�lt. Egal ob es vier oder f�nf Woch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rd der 23.4. das erste mal am 23.3.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diese Einteilung gew�hlt, weil man ja h�ufig genug auch noch ein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braucht �ber ein passendes Geschenk nachzudenken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niemand in dieses Raster passen wird das Programm sich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wieder terminieren um niemandem weiter zur Last zu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s aber eine Meldung von sich geben, sollte man sie einfa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nis nehmen und das Programm durch dr�cken des "OK !" Buttons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wird �brigens bei JEDEM Systemstart ausgef�hrt. Egal ob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oder zehnmal am Tag ist. Da das Programm aber eine extrem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zeit hat, d�rfte das kein Problem dar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m Datenfile mit ca. 25 Eintr�gen betr�gt die Laufzeit weni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ekunde vom Aufruf bis zur Beendigung unter der Bedingung, da�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r dabei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das Programm irgendwie n�tzlich finden und dauerhaft ein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 gibts zwei M�glichkei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e benutzen es einfach und ich erfahre vermutlich nichts davo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e haben ein ausgepr�gtes Rechtsbewustsein, das besagt, da� man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n darf ohne danach zu fragen oder daf�r zu bezahl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hmen also einen h�bschen zur Not auch leicht verknitterten Sch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ten ihn ordentlich in der Mitte, stecken ihn in einen Umsch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ieren ihn an : HANJO HING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TUNGSTR.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6039 Fu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en eine angemessene Briefmarke drauf (Bitte erfrag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agespreise in ihrem Posta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werfen das ganze so mit nem kleinen Zettel was das �berhaup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 (Geb�hr f�r Geburtstage/2 Version X.x) in den n�chsten Briefk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 dazu k�nnen Sie mir den Betrag auch auf mein Konto (Nummer: 18430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r Dresdner Bank AG D�sseldorf (BLZ: 30080000) �ber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�re ihrem Rechtsbewustsein und meinem Copyright gen�ge getan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gl�cklich und leben bis an ihr Lebensen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o be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anz nebenbei : Sie benutzen diese Programm nat�rlich auf eigenes Ris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s heist, da� ich jede Verantwortung daf�r ablehn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in Programm irgendwie gearteten Schaden anri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h kann nur sagen: es l�uft bei mir ohne Probleme 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ung zur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nun auf Wunsch eines Freundes auch die Auswertung der Jahres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. Das heisst im Klar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m Datenfile das Geburtsjahr angegeben ist, wird 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das Alter angeh�ngt. Man weiss also jetzt auch wie alt jema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raucht nicht extra danach zu fragen, oder es sich sonst irgen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szu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bleibt aber nach wie vor optional. Wenn also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rtsjahr eingegeben wird, wird dieser Teil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ziges bleibt zu erw�hnen, dass die Jahreszahl KOMPLET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ss. Also 1993 oder 2010. NICHT nur 93 oder 1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te �nderung habe ich die �berschrift im ersten Fel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t HEUTE Geburtstag" in "HEUTE"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hat man jetzt die M�glichkeit auch andere Daten anm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lassen. So sind zum Beispiel folgende Eintr�ge im Dat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hzeitstag,12,8,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er und Mutter,12,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Mustermann,12,8,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rtstag / Tel: 0815/4711,12,8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�hrt am 12.08.1993 zu folgender Aus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chzeitstag wird 2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ater und Mutt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x Mustermann wird 4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eburtstag / Tel: 0815/471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zu guter letzt habe ich noch den Bug behoben, da� Da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e oder zwei Wochen nach einem Monat mit nur 30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n (also z.B. 6.12 / 7.12.) nicht respektive falsch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. Diese Daten werden nun korrek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a, und dank eines guten Beta-Testers ( DANKE Paul !! ) hab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zwei Sachen gefunden und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einen wurde das Fenster nicht richtig in der Mitte des Bildschi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t. Ich hoffe das hiermit behoben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mir funktioniert es jedenfalls :-)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um anderen wurden Daten in den ersten 2 Januarwoch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im Dezember angezeigt. Das ist ebenfalls nu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ung zur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Version sind die Anzeigem�glichkeiten im Fenster "Eine Wo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umfangreicher ge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nun zum einen m�glich zwischen drei verschiedenen Anzeige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�hlen, und zum Anderen kann man diese Einstellungen in einem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 und abspeichern. Dazu war es n�tig eine INI-Datei ein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Datei heisst: G-TAGE.INI und wird im gleichen Verzeichnis wi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-File erzeugt und erwartet. Zu erreichen ist das Notebook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extmen�funktion. D.h. beim Standart-OS/2, wenn die recht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Programmfenster gedr�ckt wird, oder man die Tastenkombination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Rest erkl�rt sich dann eigentlich durch Ausprobieren innerhalb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von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zudem ab jetzt m�glich einzustellen, welche Font man zu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den will. Das Drag 'n Drop werde ich auch noch nachreichen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ie Stimmen nach einem neuen Release wurden in letzter Zei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er. 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oment muss man den Namen des Font noch "per Hand" in da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e Feld im Notebook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ichtigen Namen entnehmen Sie bitte der Schriftarten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ystemkonfigurationsordner. Die Syntax lautet in jedem F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��e.Name" sprich "10.System Proportional" was im �brige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Fo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aben m�ssen allerdings GENAU mit der Schreibweise im Schriften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en. Gro�-/Kleinschreibung wird unterschied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um den Editor aufzurufen habe ich leider noch nicht fer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 sie aber so schnell es geht in einer Version 1.6 nachlie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bschluss noch zwei Dinge in eigener 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s:  Die Verbreitung dieses Programms �ber CDs ist durchaus erw�n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mir aber wenigstens durch eine kleine Mitteil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ntnis 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: Dieses Programm ist SHAREWARE !! Ich erwarte also von jedem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dauerhaft einsetzt, da� er sich bei mir registrieren l�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zu entrichtende Obulus liegt im Ermesses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enders, sollte aber DM 10.-- nicht unterschrei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h denke, da� diese Vorgehensweise nur Fai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Bugs der Version 1.5a: (und folgenden) -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LETZTE Zeile der Datendatei NICHT mit &lt;Enter&gt; abgeschlossen wird 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m "1-Woche" Fenster bei der Altersberechnung manchmal fal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llerdings auch die letzte Zeile (Ja es geht jetzt !! :-))) m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lie�t, also im Prinzip eine Leerzeile unten anf�gt, rechnet es nach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en richtig. Ich werde allerdings noch nach den Fehler suchen und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itig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