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lo Aurum Anwende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Dokumentation ist noch in Arb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te wenden Sie sich bei Fragen bezglich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s AURUM Auftragsbearbeitung 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com Datentechnik G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uptstr. 1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3110 Rod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. 06106-6380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. 06106-6380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box   V34 06106-6380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DN 06106-6380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http://repcom.cin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 hnovak@cin.d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