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PS 1.0 - The PM Patrol add-on to show up number of opened TCP/IP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M Patrol's sta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Patrol is a great OS/2 program to monitor separated part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lent stability and power. One very seldom used feature of PM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's facility to add an user-defined monitor to it's statu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, so I decided to write a short program to 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ned TCP/IP sockets on this status line. This can be useful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without periodically starting netst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PMPS.EXE to the directory where PM Patro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ess RMB on the PMP's status line and select "Option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"User Defined Monitor" in the "Status Line Monitor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ose the "PM Patrol Options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art PMPS.EXE by the command DETACH P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you will see at the right side of status line number of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ckets periodically updated in the form "number sockets".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close to 1.5 second. To stop program you can use any "killer"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GO!, kill, emxkill, or kill facility of the Warp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o not run this program twice - there is no checking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hange priority of the running PMPS only by using 3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ur Kazimi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timur@sakhinkom.sn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www2.sakhinkom.snc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