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0.95b (June 14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"Save All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now print from "Tes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ord click on editor will display "Ring List"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"Special Characters" dialog is now non-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otkey for "Find" (Shift+F3), and "Replace" (Ctrl+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rag and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op files on editor to open them (add them to the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op a graphic on the editor to create an IMG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adow drop a file to the editor to create an ancho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s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LAST file when follow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ALL files when follow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a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 tags in upper/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solute/relative fo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rop down list in the anchor dialog with the standard UR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PROBLEM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ing Left/Right bitmaps were ugly on 1024x768 (and up)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sc changes to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wo menu items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"find" button now appends a "file:///" in fron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 on other drives (WebEx sometimes had a problem loa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TML-Ed now preserves extended attributes when saving ov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more than one copy of the same file is opened, HTML-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4b (May 11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Save as ASCII" funtion under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vert characters to tags function added (for code page 8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TML-Ed sets code page 850 when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"Ring List" window is now s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nual is now in INF format (next step is online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ighlight required fields 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quire required fields 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ave settings/position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oose any font/size fo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otkey for File/Close (Ctrl+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PROBLEM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Selecting "NO" to the "Are you sure you want to exi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d the HEAD dialog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"left button corruption" problem doesn't occu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When following links, files in the ring are now 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nstead of directly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n following links, if a file doesn't exist, HTML-Ed w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chors are now properly marked as visited when follow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Fixed a bug that was causing continuous looping of s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ocaSoft System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3b (April 6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TML Skeleton feature under the "Pag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ing Left/Right menu items and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ze of GIF files calculated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ecial Charac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ad multiple files from the command line (even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level 7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"Other tags" section to &lt;HEAD&gt;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 for the &lt;/p&gt;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d all the inserted HTML code to be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 had misspelled horizontal on the menu 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comment tag produced incorrect output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&lt;HR&gt; dialog will no longer put "0%" in the widt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can no longer insert an ASCII code with an inval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's are now added after HTML, HEAD, TITLE, and BODY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d filspec for image "FIND" buttons to "*" for those pre-F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a defaul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the program was minimized, and the "minimize to desk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was on, instead of an icon, you could st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LE+scrollba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moved the registration reminder 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can now double click on a file in the file list to switch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oving left in the file ring didn't always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TML-Ed now properly follows SRC="#XX" typ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weren't always warned to save your file(s) if you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-menu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2b (March 31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ULTI-FILE EDITING!  - Ring system (like E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w styles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&lt;kbd&gt;  -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&lt;samp&gt; -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&lt;var&gt; 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 added a "Remove tags" option under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can now put comments in your HTML code, bu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/COMMENTS, or pressing Alt+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arch/Replace works now!  I finally figured out w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(compiler problem!).  Many thanks to Eric Slaat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PROBLEM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hotkey for the STYLE menu was the same as that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Now, Alt-Y activates the Sty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me "Special characters" on the menu were inserted as thei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equivilant, instead of their character nam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tab order in the &lt;BODY&gt; dialog was incorrec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re was a 32 character limit on the filename in the &lt;BODY&gt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colour attributes in the &lt;BODY&gt; dialog are now group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avigate them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"Find" button in the &lt;BODY&gt; dialog was a default choice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K!) 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slider in the "Font Size" dialog defaults to 3, the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instead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grouping in &lt;HEAD&gt;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lected text is now assumed to be the TITLE of a docu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the &lt;HEAD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lected text is now assumed to be the ALTERNATE TEXT for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&lt;IMG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"number of lines" on the statusline was not alway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titlebar for the &lt;BODY&gt; dialog said "&lt;Head...&gt;" &lt;g&gt;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&lt;A...&gt; and &lt;IMG...&gt; dialogs _required_ certain fiel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in.  Now, if you don't fill in a required field, the t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be inserted, but the cursor will be positione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qui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 believe I have discovered the cause of the "File Dialog"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A note about the File Dialog crash" in HTMLE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 the dialogs have "hot keys" now for the buttons, etc.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users even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1b - (March 23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rst version releas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