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2 a file viewer, Release 1.56, Copyright Warp Fact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ught to you by John J. Allen a member of #Team OS/2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2 is  shareware  and  use  beyond  a  60  day  evaluation  peri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  To register LIST2 please check the reg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gistration you will receive by return email or surface mail your 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serial number(s).  You may use  the  accompanying  LIST2REG.EX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 your serial number to the LIST2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wish notification of new releases can be made to you by email bu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osts involved I cannot provide update information via surfac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of any  version  1.xx  entitles  you  to  all future version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s which will be periodically uploaded to hobbes.nmsu.edu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/os2/32bit/editors.   It  should   also   appear   on   ftp.cdrom.com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ub/os2/32bit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LIST2  license  is  a multi-platform license, ie.  it entitle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2 on all supported platforms.   The currently supported platforms ar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x, OS/2 Warp, DOS 5.x+, Win32 on Chicago &amp;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