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m Hex-Editor Version 1.03 von P.Rebe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leine Hex-Editor steht in der Beta-Version 1.03 zur Verf�h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: - Suche wurde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zus�tzlich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kn�pfung, Sprung zur Adresse, Teile einer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Datei anh�ngen, Information vor dem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gr��er 1M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- Beseitigung vo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fehler bei Zeichen �ber cod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turz bei der Zeichenwiedergabe �ber cod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zeige der Textstellen mit Kopi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kn�pfung mit einer ander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ch bin der Meinung, das Drucken nicht so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d aber auch bal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Hinweise zur Programm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rfreue mich �ber Eurer Meinung, jegliche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 es Fehl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 noch w�nsche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der nur Eur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interlassen sind diese Mail's in der IBM - Mailbox (+49-7034-15-2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 Mailbox f�r OS/2 User (+49-2242-858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ips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suche wurde �berarbeitet, dadurch ist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e abbrechen aus dem ICON-Men� heraus genomm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en ist noch nicht implementiert (vieleicht i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Position wird in der HEDIT.INI gespeichert �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� "Einstellungen speich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funktionen in folgen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atei �ffnen*Datei speichern*Datei drucken(geht noch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nderung zur�ck(Undo bis 500 mal)*Verkn�pfungen(XOR,ODER,u.s.w.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ring char oder hex suchen*weitersuchen*Sprung zu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resse*aktuelle Programm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ilfe(nur eine Dialogbox)*Programm been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ktionstastenbelegung CTRL-F4 bis F9 aktuelle Adresse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4 bis F9 Sprung und anzeigen der gemerkt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0 zeige Adresse an (sprung zu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 teil�ffnen -&gt; um von anzugebenen Punkt bis zum angegebenen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n teil einer Datei zu �ffnen oder heraus zu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enn der Dateiname schon vorhanden ist, hat man die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�berschreiben oder an die Datei anzuh�ngen (Datei verl�ng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 wird im Men� ve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ist PD-Software (kleine Spende w�re nicht schl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it der Datei MPOINT.ICO kann sich jeder seinen Mausze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ber kreieren (mu� aber vorhanden sein, sonst kein Mauszeiger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eren mit dem OS/2 ICON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wichtig ist noch zu schreiben, da� ich keine Haf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Art an Software oder Hardware �bernehme. Jedem ist es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ob und wie er dieses Programm einsetzt oder benutzt, aber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 der pers�nlichen Nu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urde erstellt mit der GNU C &amp; C++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ann w�nsche ich allen Usern viel Spa� und Erfo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m Hex-Editor Version 1.03 von P.Rebe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leine Hex-Editor steht in der Beta-Version 1.03 zur Verf�h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: - Suche wurde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zus�tzlich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kn�pfung, Sprung zur Adresse, Teile einer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Datei anh�ngen, Information vor dem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gr��er 1M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- Beseitigung vo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fehler bei Zeichen �ber cod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turz bei der Zeichenwiedergabe �ber cod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zeige der Textstellen mit Kopi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kn�pfung mit einer ander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ch bin der Meinung, das Drucken nicht so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d aber auch bal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Hinweise zur Programm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rfreue mich �ber Eurer Meinung, jegliche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 es Fehl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 noch w�nsche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der nur Eur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interlassen sind diese Mail's in der IBM - Mailbox (+49-7034-15-2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 Mailbox f�r OS/2 User (+49-2242-858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ips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suche wurde �berarbeitet, dadurch ist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e abbrechen aus dem ICON-Men� heraus genomm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en ist noch nicht implementiert (vieleicht i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Position wird in der HEDIT.INI gespeichert �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� "Einstellungen speich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funktionen in folgen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atei �ffnen*Datei speichern*Datei drucken(geht noch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nderung zur�ck(Undo bis 500 mal)*Verkn�pfungen(XOR,ODER,u.s.w.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ring char oder hex suchen*weitersuchen*Sprung zu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resse*aktuelle Programm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ilfe(nur eine Dialogbox)*Programm been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ktionstastenbelegung CTRL-F4 bis F9 aktuelle Adresse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4 bis F9 Sprung und anzeigen der gemerkt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0 zeige Adresse an (sprung zu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 teil�ffnen -&gt; um von anzugebenen Punkt bis zum angegebenen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n teil einer Datei zu �ffnen oder heraus zu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enn der Dateiname schon vorhanden ist, hat man die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�berschreiben oder an die Datei anzuh�ngen (Datei verl�ng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 wird im Men� ve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ist PD-Software (kleine Spende w�re nicht schl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it der Datei MPOINT.ICO kann sich jeder seinen Mausze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ber kreieren (mu� aber vorhanden sein, sonst kein Mauszeiger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eren mit dem OS/2 ICON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wichtig ist noch zu schreiben, da� ich keine Haf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Art an Software oder Hardware �bernehme. Jedem ist es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ob und wie er dieses Programm einsetzt oder benutzt, aber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 der pers�nlichen Nu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urde erstellt mit der GNU C &amp; C++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ann w�nsche ich allen Usern viel Spa� und Erfo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