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Editor Order Fo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/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_____ copies of the latest version of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ONE 3 1/2 inch HD 1.44Mb diskette. For 5 1/4 inch.. Please Tick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French Francs FF250 is approximately U.S. $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by [  ]Cheque  [  ]Money order(preferred) (Sorry - no credit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 French FF250 per copy in payment.   FF250 * _____copies = FF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more than TEN copies @ FF150 per copy... FF150 * _____copies = FF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orgotten my [  ]Address, [  ]Payment, [  ]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conditions of use that apply to this product. (see read.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-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K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vieille Maison d'Angl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bu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530, Plonevez du Fa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