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ntro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- This file is a copy from the online HELP system. The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is liable to be inconsistent with the onli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 HOPE that a) This is not the case, b) The online help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    Comm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    Command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    Looping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)     Quick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)     Syst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)    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)     Clip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)     Dele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)     Text Comparisons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   Remove all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   Hili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)    Tex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)  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)    Set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)    Flagging and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) 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) 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ng is the entry of normal edit functions into a file, eg typ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control etc. Scripting is designed to be simple. Both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, and for you to use. Internally, each script comm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unction that a keypress would call. Because scripting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titive tasks, repetition controls are built in. Scripting is NO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ing language. Scripts tend to be short and terse. Here is a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 to the start of a line and delete a tab's worth of characters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[,,loop[tab,,!eoln[,,del[,,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ads as keys HOME, (repeat tab times, (if not at end of line), D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is literally typing for you. This is a CHAIN. Script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chain that goes to the start of the file if "Hi" is not foun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["Hi,1,!ishil[,,abs[0,,]               /this is a commen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one to change all "hi"'s to "ho"'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[200000/...any BIG number! /,,find["hi",1,ins["ho",1,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ll "ho"'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[file,,find["ho",1,clear[,,] / note:- file = filesize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ipting is ideal for automating repetitive typing tasks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make a batch file to backup all the files beginning with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you type 'dir a*.* &gt; back.cmd', and then you edit in 'arc -a' etc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ntry, deleting all the unwanted rubbish along the way. How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much more fun, and easier to automate the editor to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can re-use the script when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examples provided and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Comm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mmand has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[(parameter),(parameter),(command[....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 left[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in "quotes" are not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re anything between / ...and... 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SPACE eg space, tab, enter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newline and tab characters are ignored unless in quotes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mmand gets and passes along a flag. Some commands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, some set it, and some d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Command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re always constructed into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chains are executed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every command in a chain is called only if the previ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RUE. But there are some exeptions. All commands either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ag, or pass along the old one. The flag may be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hain must be terminated with ]. This allow a new chain to sta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hain to loop. Each new chain starts with the flag se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examples of valid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[20,,ins["hello,there",1,crins[1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["fred, how are YOU !!!",1,crins[1,,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[1000,,!eoln[,,right[,,] / ..walk the file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["insbkt.scr",,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[,,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/say hello/ [hello,2,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invalid or incomplete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[hello,2]    / missing comma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[]         / missing two comma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stl[,,abs[0,,  / exit not defined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of chains may be contained in a give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Looping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ooping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[20,,/...commands.../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s may be nes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[5,,right[,,loop[2,,down[,,]]  / go right 5x down onc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s may be nested up to about 20 de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loop counts are from 0 to about 2000 m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valid loopcounts include hpos or v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s exit if the chain returns fals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[file,,/ ...commands in here... /!eof[,,down[,,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ill exit loop at end of file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[10000,,false[,,] /will exit immediatel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Quick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hat return a condit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te, instxt, cut, clear, find, ishil, !ishil, exec(but 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, true, eof, stf, !eof, !stf, eoln, stln, !eoln, !stln, is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istxt, inhil, !inh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thers pass the condition along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only execute if the previous condition is true, excep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Commands that ignore the previou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, true,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) menuitem deletes item if called with fa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:- false[,,menuitem[,,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command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, down, left, right, tabmov, backtab, home, txthome, end,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, copy, clear, del, backsp, hilst, hilend, hilall, hilite, 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r, crins, crovr, tabins, tabovr, tabsize, gethpos, getvpos,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, set,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Values, variables, and constant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go from 0 to 2,000,00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os, vpos, scr1, scr2, tab, file, fpos, abs, hst, hend,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,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Syst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item[menuitemtext,filename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:- menuitem["Insert {..}","insbkt.scr"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 new menuitem into script menu. note that the menui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le to find the named script file in the SCRIPT PATH and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- false[,,menuitem[,,] deletes the last menu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[filename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and execute filename, eg exec["insbkt.scr"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 will load a new script into memory and DUMP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annot nest scrip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g:- loop[200,,exec["insbkt.scr",,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load insbkt.scr, and execute it. The above loop and th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 a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exec will return FALSE if the script load wa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ain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ease use sparingly as scripts can become very slow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antly repa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left one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right one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home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o start of line, then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[linenumber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linenumber, valid numbers are 1 (ONE) upwards !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sor is set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[fileposn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absolute file position. must be &gt;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 abs[hst,,] goto start of hi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Clip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lete hilited area then paste from clipboard to current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xt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te from clipboard, leave 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t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) Dele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char to righ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cha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) Text Comparisons and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[string,(true)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:- find["hello",true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second parameter is not 0 (zero) then the find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:- find["byebye"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lites fou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xt[string,(true)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:- istxt["a",,] tests the char and returns FALS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" or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second parameter is not 0 (zero) then the find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istxt[string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bove but the return flag is the 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) Remove all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b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rts detabbing thread function to detab the whol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) Hili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st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start of hilite to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rt may be greater than the end, as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end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end of hilite to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rt may be greater than the end, as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all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lite the whole file and turn on hi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ite[(true)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:- hilite[true,,] turns on 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lite[,,] turns OFF hi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hil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FALSE if hilite is off else returns ol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ishil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FALSE if hilite is on else returns ol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il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FALSE if outside hilited area or not hil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inhil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FALSE if inside hilited area or hil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) Tex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[string,quantity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s "string", quantity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r[string,quantity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types "string", quantity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ns[quantity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s CR,LF, quantity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vr[quantity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types CR,LF, quantity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ins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 a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ovr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type with a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)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ins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 a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ovr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type with a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size[size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default tab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not system wide and is restor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tab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back to previous tab, does not skip back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mov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forward to next tab position, does not pass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) Set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hpos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current horizontal position into h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vpos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current vertical position into v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[/variable/,/value/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[/variable/,/value/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[/variable/,/value/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, subtracts, or copies from /value/ to /variable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alue/ can be another variable, 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set[/variable/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s a numeric value from the file. If the value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position is not numeric, a zero is returned.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tset uses the C function ato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ptr[/vertical/,/horizontal/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set the file position cursor. This command is pres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the parse profil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) Flagging and Loo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FALS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RU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eof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FALSE if at end of file else returns ol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f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FALSE if not at end of file else returns ol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eoln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FALSE if at end of line else returns ol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ln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FALSE if not at end of line else returns ol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stf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FALSE if at start of file else returns ol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f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FALSE if not at start of file else returns ol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stln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FALSE if at start of line else returns ol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ln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FALSE if not at start of line else returns ol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[quantity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command chain repeats until quantity is reached or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g:- loop[1000,,!eof[,,right[,,] will step right 1000 tim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nd of file, whichever occur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loops can be flagged on entry OR on exit, or both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 are executed in turn, odd results may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care is not taken with complex looping scripts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flag is passed from instruction to instruc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is not valid:-  false[,,loop[20,,true[,,ins["hello",1,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never notices loop instruction at 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equivalent to:-  ins["hello",1,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is is valid:-  loop[2,,ins["hello",1,right[,,!eoln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will insert at least 1 "hello"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lso valid:- eoln[,,loop[2,,crovr[1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do loop if end of line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:-..               loop[file,,istxt["{",,del[,,true[,,!eof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force loop to do whole fi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)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os, vpos, scr1, scr2, and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fpos, abs, hst, hend, true, false, and zero ar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constants are changed implicitly, for example, abs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ove, and file changes when you inser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start of a script, hpos = current horizont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pos = current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r1 and scr2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b = system tab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are set by gethpos, getvpos, set, add, sub, and tab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os, vpos, scr1, and scr2 are variables you can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hpos, and vpos, are the only ones to read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 is a constant, BUT tab can be changed with tabsize.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s are possible on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st, and hend are the start and end of hil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hst is always &lt;= h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the total file size. eg:- abs[file,,] /goto end of file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os returns the number of lin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:- loop[fpos,, /do every line/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 returns the absolute file pointer. eg abs[abs,,] /stay her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returns 1. Any nonzero value is treated a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nce false and zero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)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(1) ...returns FALSE if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(2) note that the Execute menuitem works almost the sam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the instruction is also stored in a dialog buff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s possible to repeat one single exec using alt+x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xecute", enter "exec["..scriptname..",,], the script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titively called. Alternatively create a seperate menu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