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nstalling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have installed Program Editor into C:\PMPROGED then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must also delete PMPROGED.HLP. By default this is in C:\OS2\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UNINSTAL.EXE to delete the "Program Editor" entries from OS2.IN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 in the 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find unwanted templates in the templates folder after a re-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