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 TeXIT! TeXIT! TeXIT! TeXIT! TeXIT! TeXIT! TeXIT! TeXIT! T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6 beta - 25.0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o TeXIT!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liegende TeXIT!-Version 0.46 beta ist noch keine 100%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ste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-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 ist eine OS/2-PM-Bedienoberfl�che f�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m�glicht eine einfache Bedienung der TeX-Programme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 unter der grafischen Oberfl�che von OS/2 2.x und OS/2 War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vor mit TeXIT! gearbeitet werden kann, sollten alle 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/Konfigurations-Men� gemacht werden. Zum Arbeiten w�hlt ma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� Datei/�ffnen eine TeX-Datei aus und kann dan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Commander (Norton Commander Clone)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� beim Werkeln w�nscht der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Registrierung ist nicht erforderlich, wer aber ein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aben m�chte richtet einen frankierten R�ckumschl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 den Autor, so da� er eine pers�nliche Version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en sollten entscheiden, wieviele USER mit dem Program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n und Ihnen das Programm wert ist. Den Autor w�rde es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en, ob und wieviele USER dami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Kundenstamm wird auch ab und zu eine Information zugeschi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, aus dem auch die Bezugsquellen ersich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nderen sollten doch eine Bild-Postkarte vom eigenen Wohn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Autor schicken. Diese Software versteht sich als "postc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sicht: Die Softwarerechte sind alle beim Autor. Jeder mac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fbar, der die Software verkauft, vermietet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kauf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atenserver wie Mailboxen, FTP-Server, Compuserve, CD-R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f die Software unentgeltlich zum Download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n des Autors und f�r die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Sc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erlandweg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066 Uh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: ++49 / (0)7161 / 352973 (ab 18.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: ++49 / (0)7161 / 352973 (ab 18.00 Uhr) (Bitte anme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schan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eissparkasse G�ppingen (BLZ: 610 500 00) K.-Nr. 223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hwort: TeXIT! 0.4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Extra-W�nsche nur bei entsprechender Spende und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 erf�llt werden. Je nach H�he des Betrags wird die Priorit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t. Bitte aber vorher mit dem Autor R�cksprache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r Registrierung kommt eine Diskette mit Registrierkennung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zes Handbuch automatisch zum Absender (Adresse mu� er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n!) und eine Rechnung (wegen Finanza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ba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berweisung (Adresse nicht verge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Kreditkarten oder sonstig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artete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-Funktion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kumentation des TeXIT! als T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pen am Ende eines Vorgangs ein- bzw. aus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afont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��e und Position des TeXIT!-Programmfensters werden in d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acheneinstellung: Deutsch oder Englisch (Konfigurations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 beta - 5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izielle ers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1 beta - 30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ahl der TeX-Dateien wird auch bei nur einer Datei richti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2 beta - 31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 des Icons auf Version 2.0 ge�ndert -&gt; Keine fehlerhaft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zeig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beta - 01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stenk�rzel f�r PM-View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book-Tabs passen sich der Systemsschriftartgr��e automatis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zeichnisse k�nnen aktiv im Konfigurationsmen�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beta -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 Verzeichnisbaum kann jetzt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terverzeichnisse werden komplett gro�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path wird im Client-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�-Ein-Aus-Blendungen werden �ber die Programm-Handles 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6 beta - 14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t IBM Developer Toolkit for OS/2 Warp V3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OS/2 Warp 3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7 beta - 06.0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mpilierung mit korrigiertem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Voll OS/2 Warp 3 lauff�hig ohne Probleme der Version 0.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0 beta - 15.0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-Datei-Struktur erneuert, da die alte Verwaltung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tgem��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Bessere Erweiterbarkeit des TeXIT!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1 beta - 16.06.1995 ***** Nur interne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-Fenster wurde vergr��ert, damit auch lange Dateinam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tba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men�: Auswahlliste f�r Drucker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Mehrere Drucker nu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2 beta - 18.06.1995 ***** Nur interne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der INI-Datei wird der Standarddrucker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X-Notebook-Seite in die Konfigura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.EXE-Fenster im EXTRA-Men�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 IT!-Systemeinstellungen-Notebook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3 beta - 19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ktuell eingestellter Drucker wird im Client-Fenster bei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fil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eren des LOG-Files direkt mit Mausklick auf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s Schlie�en des �bersetzungsfensters mittels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m Konfigurationsnotebook (TeX IT!-Systemein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4 beta - 24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VIPM-Notebook-Seite in der Konfigura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Postscript-Druck nu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nn bei entsprechenden Druckern ein '*' in der Befehlszeile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n wird das Druckprogramm nicht aufgerufen und ein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lfe-Men�punkt im Hilfe-Men�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5 beta - 25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tkey zum �ffnen einer Datei von STRG-� nach STRG-O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ausl�ndische Tastaturen haben in der Regel ke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6 beta - 03.07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view zum Anschauen von Postscript-Dateie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