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x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Function Package for TCP/IP FTP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x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tp is a REXX function package providing access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FTP API as provided by the IBM TCP/IP produc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ckage assumes you know how to use the 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in the package closely resemble FTP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ackage requires the OS/2 TCP/IP product,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A specific DLL for the OS/2 TCP/IP product, version 2.0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Ftp rexx function package is contained in the file rxFt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eeds to be placed in a directory along your LIBPATH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unctions in the rxFtp function packag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RxFuncAdd("FtpLoadFuncs","rxFtp","FtpLoadFun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Ftp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32-bit FTP functions available in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rename the "rxftp32.dll" file to "rxftp.d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both the 16-bit and 32-bit versions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DLL, you should first call the Ftp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n exit all CMD.EXE shells.  After exi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s, the DLL will be dropped by OS/2 and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return Set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Set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code is 1 if the string passed in are vali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SetBinary() should be passed an abbreviation of "BIN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CII" (thus, "b", "as", "BIN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TP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functions (all the functions but the Se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tp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ve one of the following values (or a numeric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n't one of these documented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             - successfu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1"             - Error during FTP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 returns a "-1" for a return code, the variable FT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SERVICE"     - unknow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HOST"        - 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SOCKET"      - unable to obta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CONNECT"     - unable to connec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LOGIN"       - logi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ABORT"       - transf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LOCALFILE"   - problem openning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DATACONN"    - problem initializing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COMMAND"     -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PROXYTHIRD"  - proxy server does not support third part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TPNOPRIMARY"   - no primary connection for prox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FtpLoadFuncs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ll the functions in the rxF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arameters are passed to this function, 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/author/copyright information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are ignored (except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ypass displaying th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Ftp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all the functions in the rxF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FtpVersion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ersion of RxFtp that you are running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SetUser(host,userid,password&lt;,accou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SetBinary("Binary" | "Asci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SetUser() sets the host, userid, and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 that most of the other function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SetBinary() sets the default tex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nctions that can use this.  This Binary or Asci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verriden by any function that takes it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host, userid, password, and account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life of the process.  If you are using the Rx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within a .CMD file run the OS/2 prompt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of the CMD.EXE process.  You may want to 'blank'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(at least) when you are finished,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host you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Append(localFile,remoteFile[,"Binary" | "Ascii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Delete(remot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Get(localFile,remoteFile[,"Binary" | "Ascii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Put(localFile,remoteFile[,"Binary" | "Ascii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PutUnique(localFile,remoteFile[,"Binary" | "Ascii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Rename(old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perform work on files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bvious, except for FtpPutUnique() which insur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d is unique, and does not overwrit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Ls(pattern,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Dir(pattern,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return directory lis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mmed variable passed in.  FtpLs() returns 'short'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Dir() returns 'long' form.  The Stem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with a "." at the end.  When the function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stem || ".0" will be set to the number of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returned, which are set in variables stem || "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m || ".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Pwd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ChDir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kDir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RmDir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work with directories.  The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.  FtpPwd() returns the name of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host if no error occurred in the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Log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ould be called to terminate all ft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Quote(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Site(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Sys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Quote() and FtpSite() pass information to serv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te" and "quote"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Sys() returns the name of the operating system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if no error occurred in the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Proxy(host,userid,password,account,pFile,rFile[,"Binary" | "Ascii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Proxy() copies a file from the named host/userid/password/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count may be empty) to the host specified with the S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ile is name of the file on the named host/userid/password/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ile is the file on the host specified with the S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ft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st program demonstrating the use of the rxF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