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BLOWFISH for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Version 1.6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March 3rd, 199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e implements the Blowfish encryption algorithm,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Schneier, as originally documented in Dr. Dobb's Journal, April 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vised in the September 1995 edition.  I have taken this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terface for fast, intelligent file encrypt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eeping with the public-domain nature of the algorithm, this program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I developed it on my own time, purely out of technic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hope others will find it as useful as I do.  Please us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widely as possible.  If you find it valuable, let me know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questions, comments or suggestions, please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w Spencer -  msspenc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has 2 modes - command-line or interactive. 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invok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[options] SOURCEFILE [TARGETFILE] "This is 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teractive mode, just type BLOWFISH,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(s), a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s are CASE SENSITIVE, and can be from 1 to 5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keys are truncated to 56 bytes.  The key can conta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ASCII characters, including NULLs and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-word keys MUST be surrounded by double quotes (if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  This is not required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key is visible when you use command-line mode. 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looking over your shoulder to see the key, then u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sterisks are displayed, instead of th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target file name is optional.  You can supply it, and a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 file will be created, and the original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upply the target file name, the original fi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"BLOWFISH -?" for more extens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me, put BLOWFISH.EXE in a directory in your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NCRYPT.DLL in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60 are a bunch of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cards are now supported for source and target filenames. 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behaviour match what you would expect from OS/2 (or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NIX) commands.  You use the usual '?' to match a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'*' to match multipl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ildcards are used in the target filename, then the rules used in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'copy' command are ap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duce a new, encrypted file c:\config.enc, using the key "the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leaving the original file c:\config.sys untou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is also illustrates a small difference in behaviour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py comman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sys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ut the file config.enc in the CURRENT DIRECTORY, whereas blowf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it in the SAME DIRECTORY as the source file, UNLESS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the target.  The reason for his is that I figur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ost useful behaviour, especially when you start do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s (see below).  If you really want the target to e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then just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config.sys .\*.enc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pefully, blowfish is also a little smarter than the OS/2 cop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ultiple files which expand to the same target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you happend to also have a file named c:\config.ba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config.* *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st copy config.bak to config.enc, and then copy config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enc, happily overwriting the result of the first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fish on other the hand, detects this and does not proces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can also use a directory as a source (or target)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ecide to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fish c:\os2 "the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ncrypt every file in the c:\os2 directory.  Probab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but you can do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w also a number of optional switches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Note that switches can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at '-s' and '/s'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: Search subdirectories for matching file names.  The sear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ing directory, if specified, or the current directory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: Overwrite the original file, so it cannot be un-deleted.  Th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one to US Department of Defense standards, which entails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3 times.  For those interested, the proces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ing every byte with a given pattern (I use 00110101), the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complementary pattern (11001010), then re-wri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tern again (10010111).  The intent is to cycle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enough times to hide any trace of the original data. (see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ier's Applied Cryptography, 2nd Ed, p. 229,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: Quiet mode.  Suppress all informational messages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: Verbose mode.  Display lots of messages about the processing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unexpect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h : Allows encryption / decryption of hidden or system files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ped during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 : Compress the file, before encrypting.  The algorithm is a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"gzip" utility - similar to pkzip's 'deflate'. 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lied before encryption, and its effectiveness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ource data.  Don't bother using it on alread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.zip or .jpg - it just slows it down.  On the other hand,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documents, spreadsheets, database files and the like respo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o compression.  Highly repetitive data like XXX.TX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extremely well (7900 bytes compresses to 76 by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 byte header).  This switch is ignored during decryp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ing files which have been compressed, then they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 : Force interactive mode (see above).  This is the only way you can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witches with the privacy of interactive m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fish -c -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for source, target and key, then encrypt and comp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n the current or specified directory,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fish is a new algorithm, optimised for 32-bit processors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ast. It is also (theoretically) extremely secure - many 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better than DES - if sufficiently long keys are used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e security - I didn't develop the algorithm, so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at said, the only real risk is that you will delete the orig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the key.  If you do, good luck, because I won'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have a short header added, so they will be a few by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.  There are no restrictions on the type of file -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are supported, and both HPFS long filenames and FAT 8.3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version is fully 32-bit, optimised for 486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will therefore only run on OS/2 2.0, 2.1, Warp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ome other Blowfish-based encryption utilities, this one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security in the form of "block chaining".  In simple ter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f the same piece of text appears more than once in a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crypted into a different ciphertext each time.  You can test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ng a file with highly repetitive content.  Say,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"Hello world" written over and over.  Other utilities which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ngle pass will leave a definite pattern in the encrypted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not.  This chaining process makes it virtually impossible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file by comparing the plaintext to the cipher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peed is also pretty good.  Currently, it encrypts files 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KBytes/sec (60Mhz Pentium), or 225 KBytes/sec (486-DX2/66).  Your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, but this is fairly ordinary hardware - IDE drive, HPF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encryption is a potentially destructive process, I have endeavo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me as robust as possi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placement of a file during encryption is done by writing to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and then replacing the original only if no errors occurr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ill leave the original file intact.  If there is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rive to create the target file, the encryption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gramme includes a signal handler, so a ctrl-break during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handled correctly - the programme terminates cleanly,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eleted and the source file is left untou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header added to the encrypted file contains a hash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al key.  Before an encrypted file is decrypted, the supplied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hed, and compared to the stored hash value.  If they do not ma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is aborted. This prevents you from decrypting with the wro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up with complete garbage.  This does not compromise th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ny number of keys could hash to the same value, so the re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not be reverse-engineered from the hash value. 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ested, the odds of picking a wrong key which hash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are 1-in-10,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date, time and attributes are preserved.  The encryp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stamp and attributes as the original.  BLOWFISH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hidden, system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tain EA's on files - currently they are stripped off du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 DOS or family mode version, for compat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 a 32 bit windows version, for use on Win '95 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 the interface to ENCRYPT.DLL to allow calling from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WF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of development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encrypting this file with this version of BLOWFISH, and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with using any other one.  This should demonstrat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ally-linked version of BLOWFISH.EXE.  This does not require ENCRYPT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is easier to install.  Just put it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, including Bruce Schneier's original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vailable at (among other places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ox.ac.uk/pub/crypto/mis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Blowfish page at Counterp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ounterpane.com/blowf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ers out there, you can add encryption to your ow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included to let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for encryption API's.  There are 3 functions:  Initial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Block(), and DecryptBlock().  You call Initialise() once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cryption key, then the other functions to encrypt or de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ctively.  The only limitation is that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ust be at least 8 bytes (and less than 4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which demonstrates using the API.  Very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SAMPLE.C, but uses the _System linkage interfac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d version of SAMPLE.C.  Shows how comprehensively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 Library for ENCRYPT.DLL.  Link with this to use th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file with the encryption functions.  Link with this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executable which does not require ENCRYP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otal possible number of keys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8 + 2^16 + ... + 2^448)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,689,072,234,021,035,218,144,685,565,996,708,998,165,444,454,719,307,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,729,373,504,540,223,646,542,633,352,584,245,974,403,072,765,511,887,0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,905,822,972,615,393,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ute-force approach to finding the key, trying say 1,000,000,000 ke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ould take on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561,225,698,944,486,196,956,433,403,775,900,401,142,124,946,997,225,8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,635,076,392,129,633,173,095,270,764,452,687,244,505,334,258,079,066,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,935.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parison, the 56 bit DES key has 72,057,594,037,927,93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t the same rate, this would take 417 days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