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DOC</w:t>
        <w:tab/>
        <w:tab/>
        <w:tab/>
        <w:tab/>
        <w:tab/>
        <w:tab/>
        <w:t xml:space="preserve">      March 1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utility for file/dir names on OS/2 HPFS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NAME EAs on HPFS or FAT drive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wer/upper-case conversion of HPFS file/d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wer/upper-case conversion of .LONGNAME EAs on HPFS an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e real names on HPFS by their .LONGNAME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xed-cas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if you don't modify the program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  <w:tab/>
        <w:t>Please distribute this document together wit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 partitions of OS/2 support long file (and dir) names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either lower or upper or mixed cases.  However, files an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T partitions are treated as upper-case names by OS/2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names when they are copied to HPFS drives.  We often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into lower-case names, especially when we uploa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that is case-sensitive for file names.  Also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names including dir names under a subdirectory tree on a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n the subdirectory tree was copied (unpacked) from an F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solve the problem with a single line of command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mixed-case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s long file names on FAT partitions via .LONGNAME EAs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) and WPS drive folders show the .LONGNAME E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Files on HPFS may have .LONGNAME EA as well (though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HPFS), and hence letter cases may not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on WPS folders and file (or dir) names in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convert these existing .LONGNAME EAs as well as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AT files having .LONGNAME EAs are copied to HPFS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s on HPFS partitions are still of 8.3 FAT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NAME EAs are not reflected to the real names after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replace such names (on HPFS partitions) by their .LONGNAME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case*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exe</w:t>
        <w:tab/>
        <w:t>- require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exe</w:t>
        <w:tab/>
        <w:t>- stand-alone executable (don't need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doc</w:t>
        <w:tab/>
        <w:t>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by emx/gcc 0.9c and you need emxr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from ftp-os2.cdrom.com or hobbes.nmsu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s2/unix/emx09c/emxrt.zip (EMX runtim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cumentations of emxrt.zip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emxrt.zip, put the executable progra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.</w:t>
        <w:tab/>
        <w:t>cases.exe does not require emxrt.zip, but it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efault settings of CASE, you may set 'CASE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variable in your CONFIG.SYS or from a batch cmd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SEOPT=-HS    (No hidden, no system attrib; same as CASEOPT=-H 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can be set in 'CASEOPT' env, but I would not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ptions that can't be turned off from the command line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-L+ in CASEOPT to convert .LONGNAME EAs as well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SEOPT=-HS -L+     (convert both real names and .LONGNAME 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nix shell utilities may wish to change the progra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o avoid command name conflict with 'c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a few copies of executables of different names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ault settings via env settings.  The rule for env na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before .exe) in uppercase plus "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ied the executable to 'lower.exe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for 'LOWEROPT' env before searching 'CASEOPT'.  If 'LOWER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'CASEOPT' is not searched. (Notice that 'CASESOPT' env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'CASEOPT' for cases.exe.)  If you make another cop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per.exe', you can set 'UPPEROPT' env for upper.exe.  Of cours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 are not found, lower.exe and upper.exe share 'CASEOPT' env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-explanatory.  'case' and 'case -?'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(Even if you rename the executable file 'case.exe'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will correctly display its new program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*</w:t>
        <w:tab/>
        <w:t xml:space="preserve">    converts all uppercase-only file names to lower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rqq *</w:t>
        <w:tab/>
        <w:t xml:space="preserve">    same as 'case *' but for all subdirs in very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ar *</w:t>
        <w:tab/>
        <w:t xml:space="preserve">    converts all dir and file names under current subdi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:*</w:t>
        <w:tab/>
        <w:t xml:space="preserve">    converts files in the current dir of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YDIR -d     converts 'MYDIR' to lowercase name 'my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ru readm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verts to uppercase names for all 'readm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readme.txt' files under the current sub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* -x *.z    gives the same result as "case -p [aA]* -x *.[zZ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.e. -p gives case-sensitive. But without -p i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p A* -x *.Z</w:t>
        <w:tab/>
        <w:t>will search files of A* but not a* and will exclude *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not *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witches can be placed anywhere or joined together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required (like 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following command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 -q * -q -x *.Z -H -S +R -x 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SHx *.Z *.ICO +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HS +R * -x *.Z *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HS +R -x *.Z *.IC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*' was target name pattern, but became the argument of 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'-' or '+' terminates a list of multip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-L* switch is used and .LONGNAME EAs have &lt;cr&gt; &lt;lf&gt;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re displayed as multiple-line names in a WPS desktop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 special codes, screen log by this program may be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quiet mode (-q or -qq) if this could happen.  Normally, .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(?) have control codes that would corrupt scree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 &lt;lf&gt; sequence, which just breaks lin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March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   April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-v option with -q (default mode is now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fined some verbose screen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</w:t>
        <w:tab/>
        <w:t>Januar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x patterns (exclud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p POSIX pattern match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-h help (in addition to -?) and 'case' alone gives shor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tribute conditions to select files/dirs: +R -R +H -H +S -S +A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feature: case conversion of parts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-ne (=-n -e) will convert name and extension parts independ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v var 'CASEOPT' fo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a env var: "prog_name"+"OPT"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with emx/gcc 0.9b Fix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Stefan Deutscher (sad@utkux.utcc.utk.edu) for h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a</w:t>
        <w:tab/>
        <w:t>January 1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Didn't detect re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message o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3</w:t>
        <w:tab/>
        <w:t>Februar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s rena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tried to convert names that consist of non-alphbe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couldn't convert some mixed-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LONGNAME EA support: -L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uggested by Stefan Deutscher (sad@utkux.utcc.utk.edu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4</w:t>
        <w:tab/>
        <w:t>March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 switch: -L![+] to replace real names by .LONGNAME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HPFS partition. (Good when FAT files are copied to HPFS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uggested by Uli Wortmann (uli12@homer.geol.chemie.tu-muenchen.d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4a</w:t>
        <w:tab/>
        <w:t>March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GER support for lon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uggested by Stefan Deutscher (sad@utkux.utcc.utk.edu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5</w:t>
        <w:tab/>
        <w:t>March 1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m option to convert to mixed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file to read target or exclude name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x[@] now supports drive and dir path na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-x@ to escape switch symbol in the next exclud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@ option to escape switch symbol in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Actual output from 'case -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Ver 1.5 - Case Conversion of Dir/File Names - Mar 12 1997,  W. 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se [options] [names ...] [-x exclude_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can go anywhere on command line even after '-x nam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-h   Help screen (Add suffix '-' like -?- to override 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</w:t>
        <w:tab/>
        <w:t xml:space="preserve">   Change both (all) dir and file names (default: file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</w:t>
        <w:tab/>
        <w:t xml:space="preserve">   Check only (debug) without actual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  <w:tab/>
        <w:t xml:space="preserve">   Change dir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</w:t>
        <w:tab/>
        <w:t xml:space="preserve">   Change cases in file extensions only (-n can be u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</w:t>
        <w:tab/>
        <w:t xml:space="preserve">   Force to change cases (even if there are mixed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,u,m  Change non-mixed case names to lower(default), upper, mixe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</w:t>
        <w:tab/>
        <w:t xml:space="preserve">   Change cases in file body names only (-e can be u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  <w:tab/>
        <w:t xml:space="preserve">   POSIX pattern matching of case-sensitive (affects -x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[q]   Quiet [quieter] mode ('-qq' is equivalent to '-q -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  <w:tab/>
        <w:t xml:space="preserve">   Recursively run for all subdirs below the specif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R -R +H -H +S -S +A -A  With/out attributes(Readonly,Hidden,System,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[!][+|-] Change .LONGNAME EA(-L); both real name and EA(-L+); No EA(-L-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name real names by .LONGNAME EAs(-L!), with case conv.(-L!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ames'    Target names (including @&lt;file&gt; form); suppor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      Read "file" to get target or exclude names (Use -@ to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 *       Next argument is a target name (to escape '-','+','@'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[@] names</w:t>
        <w:tab/>
        <w:t xml:space="preserve"> Exclude matching names (e.g. case * -x *.Z abc\* @fil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letter cases of dir/file names (HPFS) and extended attribute(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NGNAME values (HPFS and FAT) of those targets, or to replace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.LONGNAME EAs (HPFS) with or without cas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POSIX 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  <w:tab/>
        <w:t xml:space="preserve">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 xml:space="preserve">   matches zero or more occurance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bc]   matches any character of 'a', 'b', 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abc]  matches any character except 'a', 'b', and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-z]   matches any character from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*</w:t>
        <w:tab/>
        <w:t>- convert all uppercase-only file names to lower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+ *</w:t>
        <w:tab/>
        <w:t>- same as above, but for both .LONGNAME EAs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 *</w:t>
        <w:tab/>
        <w:t>- same as above, but change .LONGNAME 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ne *</w:t>
        <w:tab/>
        <w:t>- convert name and extension separately to low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rqq *</w:t>
        <w:tab/>
        <w:t>- same as 'case *' but for all subdirs in very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m *</w:t>
        <w:tab/>
        <w:t>- convert lower or uppercase-only names to mixed-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given:  -m</w:t>
        <w:tab/>
        <w:t xml:space="preserve">   -mn</w:t>
        <w:tab/>
        <w:t xml:space="preserve">       -me</w:t>
        <w:tab/>
        <w:t xml:space="preserve">   -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.BB.TXT  ==&gt;  Aa.bb.Txt   Aa.Bb.TXT   AA.BB.Txt   Aa.B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! *</w:t>
        <w:tab/>
        <w:t>- replace file names (on HPFS) by .LONGNAME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!+ *</w:t>
        <w:tab/>
        <w:t>- same as -L! but with case conversion to lower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p [A-K]* -x *.Z .*  - (POSIX pattern matching) convert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A thru K but excluding names of *.Z and .* (starting with '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/dir searching (for -x as well) is case sensitive when -p is give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Z and *.z are different.  The default action is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-@ or -x@ to escape switch symbol in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-x@ @foo @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@foo" itself and the names from file "bar"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iles/dirs with attributes is based on 'AND' operato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HS -RA' means 'Hidden=1 AND System=1 AND ReadOnly=0 AND Archiv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HS' (= -H -S) selects files/dirs of not hidden n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NGNAME EA support: (for FAT and HPFS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ction is not to change .LONGNAME EAs.  If either -L or -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given, letter cases of .LONGNAME EAs are conve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rule chosen by option switches of -n, -e, -l, -u, -f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ames given on the command line should be the name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/dirs, not of EAs, because .LONGNAME EAs are not searched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![+] option is useful when FAT files with .LONGNAME EA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PFS partition.  -L![+] does nothing on FAT partitions.  When -L!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HPFS files/dirs, it also follows the conversion ru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witches when replacing the real names, and converts .LONGNAME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So, use -L! if you want to keep .LONGNAME E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valid character for HPFS file/dir name is replaced by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OPT     Set this env var to change the default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from either OS/2 config.sys or a batch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last option in 'CASEOPT' setting is -x 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'CASEOPT' setting must end with a '-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ASEOPT=-HS -L+ -x *.Z -    (Note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ASEOPT=-x *.Z -HS -L+      (Don't need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OPT      where 'xxx' is the executable name before '.'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if you copied this program to 'lower.exe'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searches LOWEROPT env for its default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CASEOPT is searched only if LOWEROP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       Optionally set this env to use a pager (like less or lis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long help screen.  If PAGER is not found, std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(for sing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nvalid Command Switch 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n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Invalid Data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rror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Help screen due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onkoo Kim (wkim+@pitt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