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/PM (c) by Uwe Schlenther Software, Bebelstrasse 30, D-70193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just  installed a new program  but you don't  like i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 files that have  just been copied  to your harddisk.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ose megabytes gon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back  from lunch,  you see someone  moving away 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grin on his face. Hey, what did that guy do with your file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 one of the  above situations?  Then it's time  for LATEST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/PM tells you exactly which files on your harddisk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 All you have to do is drag the program template from your "Temp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 to the  desktop and  enter the  name and 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LATEST/PM. Then  double click  on the LATEST/PM icon and the LATEST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ll appear. The usage is as simple as the workplace shell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/PM is my second C program and it's also my very first 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 and due to the fact that LATEST/PM is not a ver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 program, LATEST/PM  is released  free of charg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LATEST/PM, I would like to receive a picture postcard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live, but this pa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/PM  is provided "as is". In  no case will I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 that is  a result of  the use of LATEST. Of course, LATEST/P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thoroughly and no problem is expect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:               Fax/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e Schlenther              +49-711-6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belstrass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0193 Stuttgart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               Uwe_Schlenther @ S3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