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5th December 1996 : Version 0.9 beta of Scan Shell released (It was finished on 3t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cember, my birthday!). First version of Scan Shell.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9th January 1997 : Version 1.0 of Scan Shell released. Installation bug corredted. New </w:t>
        <w:tab/>
        <w:t>features : window not sizeable, window position saving, some ic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  <w:tab/>
        <w:t>:</w:t>
        <w:tab/>
        <w:t>Francisco Javier Nacher Verde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   </w:t>
        <w:tab/>
        <w:t xml:space="preserve">:      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</w:t>
        <w:tab/>
        <w:t>:</w:t>
        <w:tab/>
        <w:t>9th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</w:t>
        <w:tab/>
        <w:t xml:space="preserve">Student (Computer Science at Polithecnic University of Valencia, Spa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ove to hear from you.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Scan Shell features, please write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on the Internet at franacve@eui.upv.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member to send me a post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o Javier Nacher Verde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da. Dr. Waksman 5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HANKS TO RAMON MEISTER-PATT AND  ALL OF YOU WHO HAVE WRIT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