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R V1.40 (08/09/1997)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�� �  �       �       �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 �   �   � ����� � �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  �  �   �   � �   � � �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  �� ��������� ����� 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     O     F     T     W     A     R    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R v1.39 - An alternative to the MS-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3,1994,1995,1997: Pe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ftwolves Software(TM) release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language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odes (errorlevels)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and copyright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the autho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                                      xDIR V1.40 (08/09/19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is designed for an easy, and fast, way to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ith as much information as possible. I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R information as well as the fil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leased under the GNU Public License. Plea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PYING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welcome translations, if you contact me. See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When you distribute this program, make sure tha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section "Included files" below ar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file NLS.PAS (copyright Thomas Mainka, fro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ir): The program source ("NLS.PAS") can be changed and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rogram, as long as 1- the changes are marked clear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the complete source code is distributed with your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from this must be ratified by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PC or compatible with 80286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3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olor monitor (otherwise you must use the /D option),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PC or compatible that will run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S/2 2.0 or higher [?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 colour support (standard in OS/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out how the program works, enter "XDIR /?"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from the command line for a short description. To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directory, enter "XDIR". In the next secti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discu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yntax for xDIR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[drive:][path] [/[4[F]][A][H][N|S|T][P][X][O|R|D][E]]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;[A][D][V][S][H][R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/L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     (Four files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our files per line. The file sizes are shown b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 (If you add the switches A, AH or 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, and you will not see the file size. Se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(Wide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five files per line without extra information (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ing). This corresponds to the /w of the normal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Directories are surrounded with sharp bracke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not be combined with /A, /F or /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  (Abbreviate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both normal and four-file format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attributes as letter abbreviations. They ar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DVSHR, where any non-appearing attribute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underline ("_"). For a description of the attribut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 colon options (";") below. This option cannot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/F or /W. In normal format this showing replaces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iew, in four-file-format it replaces the file size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/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(File da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used together with the /4 option. I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 in four-file format. The format of the date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OS country setting. In USA it is MMDDYY, in most of 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, and in Sweden, Japan and some other countries it is YYMM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not be combined with /A or /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(Hexadecimal attrib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with or without /4, but when using with /4, the /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specified (see above). This option show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hexadecimal format. The normal attribut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normal format, but not in four-file forma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s shown in the format "(xx)", where x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code. The attributes are: 20h - archive, 10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08h - volume label, 04h - system, 02h - hidden and 01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 If you don't use /4, but combine /H with /A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oth hex format and abbreviations, but no normal view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not be combined with /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(Name s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orts the files alphabetically by their name.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bined with /S or /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V1.40 (08/09/1997)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(Size s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orts the files by their size, with the smallest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be combined with /N or /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  (Time s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orts the files by their time, with the newest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be combined with /N or /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(Page brea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ops the listing after each page, and allows you to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tinue. Please note that the line counting routin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 lines, so if your screen is longer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time per screen. Cannot be combined with /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(eXclude hidden and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xcludes the listing of files that have the hidd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ttribute set. By default all files are shown.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attribute options (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(Disabl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urns the showing of files in different colors of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directories are shown on a red background and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re shown on blue background. The file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depending on their extension. Graph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green, databases and spreadsheets in red, executab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, sound and music files in blue, archive files in magen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related files in cyan and text files in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shown in flashing black on magenta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so see /O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  (shOrt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is option only the file names are shown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lor. The file date, time, size and other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normal grey on black. Cannot be combined with /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 (Redir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redirection. I.e the output of xDI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a file by appending "&gt;file name" (creates a new fi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&gt;&gt;file name" (appends to the end of an old)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You can also redirect to another viewing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program name", for example "xDIR /R|MORE", or, if you use 4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s excellent file viewer LIST: "xDIR /R|LIST /S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can always be redirected, while the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. The reason for redirection normally not being suppor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arent loss in speed. Cannot be combined with /P or 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is only available in the DOS version, the OS/2 ver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upport re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(Execut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filter out all files but executabl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, COM, BAT and BTM (4DOS batch files). This makes it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programs in a directory with loads of files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mbined with a user-specifie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(Licen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ws the software license screen. This option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bined with any other option, except for /R, which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direct the license information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(help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 summary help screen containing of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mi colon you can choose the attributes of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Files with other than the chosen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Cannot be combined with /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      Meaning wh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Archive)     The file has not been backup: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(Directory)   The file is a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(Volume)      The file is a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(System)      The file is 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(Hidden)      The file is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(Read only)   The fil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bine the different option after the switch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 /4AH would select four-file-format and show attribut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codes and would be the same as /4 /A /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use multiple switch characters, you MUST separ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. /4/A/H will NOT work. If you have set another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n "/", that one must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options (with a ;) can also be combined, e.g ;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how all files with system, hidden or read only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DIR program is based on the Turbo Pascal 6.0 Turbo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Borland. The program can display its messages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ish, English and German, and it checks your country sett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ich is appropriate. If you have set your computer to 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way, Denmark or Finland, xDir will show its messages in Swe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ermany and Switzerland in German, and if you hav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, in English. You can override this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XDIRLANG to SWE (Swedish), GER (German), 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glish) or EXT (external) depending on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language function uses the file xDIR.EX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language specific terms, except for the he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screens. The sample external language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messages. If you want to incorporate your own languag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, but don't have a Pascal compiler, you can change the xDIR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set environment variable to EXT. If you do, please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it, along with a translation of the help an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d it will be added into the next version of xDI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mentioned in these document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DIR.EXT file must be located in a directory in the pat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rectory or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 xDIR V1.40 (08/09/19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IR.DOK, XDIR.DOC and DEUTSCH.D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, in Swedish, English and Ger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 Public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file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IR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file (OS/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IR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STR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all messages for xDIR in Swedish,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r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HELP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help screens and license info for xDI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LS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tional Language Support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EST286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the 286 processor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OL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erial no and volume label via Int 21,6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OLOS2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version of EVOL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ERBERUS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virus checking source code. (der Hoellenwaechter -- He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i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for the DO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FILE.O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 for the OS/2 veri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DIR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external langu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C.B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iles (requires 4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FTWOLV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form for other Softwolves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LVE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olves program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(errorlev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s left by the program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An illegal parame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An illegal attribu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- An illegal language has been specified in XDIRL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- An illegal drive specifier w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- Multiple sort orders wer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- The /H and /4 options were specified together without /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- The /F option was specified without /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- The /L option was used with another option than /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- The /A and /F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The /O and /D, or /R,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The /P and /R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The /X and ;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The /E option was used when an extension wa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The /? (help) option was not used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V1.40 (08/09/1997)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The /W and /H, or /A,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The /W and /4 options wer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 No matching files wer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- The xDIR.EXT was not found in path or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- You do not have a 286 compatible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- The CRC check failed (the program uses Zerberus by A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epers for the CRC check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s 16-99 and 102-253 are reserved for future use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for parameter errors, 100-199 for non-fatal errors and 200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atal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0 on 7/18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line working version. The WSNTPX options are accept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/ or 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1 on 7/18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added for display of hex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2 on 7/19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files stamped 0/0/80 in normal format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3 on 7/23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added for attributes in wide format, this also works with the 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4 on 7/23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ow halts when the user tries to define multipl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5 on 7/23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built-in. 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6 on 8/21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correctly displayed. File name without spacin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in wid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7 on 9/12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added for easier recognition of directories. Exit code 100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8 on 10/7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are now shown in country-specific format. (NLS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09 on 10/9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possible to show the date in wide format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0 on 12/14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h language versions are now built in one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1 on 12/15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without spacing, using period, in all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2 on 12/15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/O, volume labels now shows up on blu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2b-c on 12/17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3 on 12/21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changed to show files in different colors, depend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                                      xDIR V1.40 (08/09/19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3b on 12/21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iles have their own color, and system files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w int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4 on 12/22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in Swedish. Exit code 7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4b on 12/23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4c on 12/23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with no special type are shown in dark gray if /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4d on 12/29/199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5 on 1/7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extension are not showed in the "extension"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Files without date stamp (stamped 0/0/80, 000000h)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displayed in both normal and wide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6 on 1/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switch /OO, only the file names will be in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7 on 1/9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of program output is now supported. Error levels 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e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7b on 1/9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 in re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8 on 1/14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uses 286 instructions, a test for 2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. If you don't have a 286, exit code 254 will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19 on 1/15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can now be used without /W to show the letter abbrevia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also been changed to look more like 4DOS'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0 on 1/16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volume label, file system and serial number via Int 21,6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olume label was not found in this way, it will be looked f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0b on 1/1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ndles reports from Int 21,69 correctly even when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not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0c on 1/23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LS files (Excel) are now shown in spreadshee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1 on 2/1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opportunity to choose files with different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4.0 is no longer required, since the program now check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and will not read the label if an earlier version than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. (It will be read via the root directory instead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disks without serial number too, even when using 4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1b on 2/1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changed to get them in a little more log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1c on 2/1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Files that does not have any attributes are now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If you have selected attributes, only if arch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2 on 2/24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/E to only show executables, and colored the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3 on 2/24/1994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V1.40 (08/09/1997)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/D, removed /O and changed the old /D to /F, /OO to /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error level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3b on 2/24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ousands separator in the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4 on 2/24/0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German text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4b on 2/26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me German text I mi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5 on 3/15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moved out to XDSTR.PAS, and the help an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moved out to XDHELP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5b on 3/15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 for illegal language was moved to XDSTR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6 on 3/19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4 is now returned if /? is not alon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7 on 3/19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color for text files (bright wh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8 on 4/3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handling of external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29 on 4/4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/E is now marked in the text following "Directory o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0 on 4/7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out attributes are only shown when ; is specifi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ttributes. Enhanced the attribute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0b on 4/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now works correctly. Also added showing of attribute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0c on 4/27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1 on 4/28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hecking of that the drive letter is A -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1b on 4/30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n error that had turned up after s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1c on 4/30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tuning of the BinAttr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2 on 5/5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"real" wide format with /W, and therefore I chang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/W to /4. Added errorlevel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2b on 5/5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/W together with /O and hidden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2c on 5/6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Fixed an incorrect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                                      xDIR V1.40 (08/09/19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3 on 6/3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lors for WMF (Windows Metafile), RTF (Rich Text Forma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(Postscript). Changed the /E colors so that BAT and BTM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3b on 6/6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 no longer in the extension color. In wide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th 8+3 characters are now showed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3c on 6/13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rchive formats: RAR, HAP, HA, UC2, LIM, H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3d on 6/23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lor for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4 on 7/10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xDIR.EXT (external language file) will now b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rt directory, and of course in PATH as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4b on 7/31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ustria got an own country code from DOS 6.22, this wa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earch value for Ger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4c on 8/12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s correctly returned 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5 on 8/16/199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German translation (?). Thanks to: Thomas Maink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6 on 1/2/199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ile types PFB, PFM, OFM, ABF, AFM (font files), TPU, M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ource code"), MSG, HLP, DESCRIPT.ION (text files), CMD (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New file type, temporary files ($$$, TMP). CMD (Rexx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) added for /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/W and /4 can not be us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7 on 1/16/199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/D will not change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8 on 1/25/199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file types SDW, CHR, SS, FNT (graphic files), STM, MT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und files), LIB, BGI, QLB, (programming related files), S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, LEX, ANS, AVT, STY, CFG, FILES.BBS (text files), 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mporary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39 on 8/2/199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Serial no/volume id reading under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file types MP3, XM (sound files), CC (programming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, INF (text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1.40 on 8/9/199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: The file system/volume i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 is copyrighted by Arne Schaep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S.PAS is copyrighted by Thomas Maink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286.PAS is copyrighted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SearchPath in xDIR.PAS is copyrighted by David Fr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Bowden and was found in 4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ource codes included are copyrighted by P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rlsson, where nothing else is n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omas Mainka (Ahornweg 4, D-86653 Monheim/Schw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) for the help with the German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Peter Korkala for comments on the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V1.40 (08/09/1997)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-IS. THE PROGRAMMER GIV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NOR EXPRESS OR IMPLIED, AS TO THE FUN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N NO EVENT SHALL THE PROGRAMMER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R OTHER PECUNIARY LOSS) ARISING OUT OF THE 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, THIS PROGRAM, EVEN IF THE PROGRAMM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WHEN US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UTOMATICALLY ACCEPT THESE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Karls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ernsta, Ullersa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-718 92  FROE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ax (46) (0)581-32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ktronic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2:206/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pk@abc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