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ungeon Master - The Role Playing Judge's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ungeon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 Master is an application written in Watcom's VX-REXX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aid referees of role playing games (RPGs) in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tedious tasks they are confronted with -- rolling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came about when I volunteered to host a session of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Dungeons and Dragons, and then realized that I did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 of the trade" anymore - namely, the multi-sided dic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So, a few hours later, I had created a tool that handl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hat were originally handled by the dice, in a nice, eas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shoot user interface.  Thinking that there might be oth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ke me, I've made it availa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 Master is an OS/2 application.  It should run on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un on OS/2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ungeon Master, unzip the D_MASTER.ZIP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Since Dungeon Master is written with VX-REXX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VROBJ.DLL in a location in your LIBPATH.  If your LIBPAT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." in it, simply set your working directory to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LL in it, otherwise, copy it to one of the directories in your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.DLL, delete the version that comes with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eferably afte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 Master is written with the DM of AD&amp;D in mind, bu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by anyone needing multi-sided dice.  The application come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dice used in RPGs (namely 4, 6, 8, 10, 12, 20 and 100 si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ability to roll either multiple rolls of the dice (like 2d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ps) or attacks for combat in Dungeon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"flyover help", allowing users to know what a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moving the mouse pointer over it, as well as popup menu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ontrols.  The program is meant to be "walk up and use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bvious.  Make sure to try the popup menu over various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.  In addition, all the controls in the progra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 help, accessible by pressing F1 while the keyboar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comments, require additional help, or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send me email at johnr@interlog.com or john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