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avrmod.zip</w:t>
        <w:tab/>
        <w:tab/>
        <w:tab/>
        <w:tab/>
        <w:tab/>
        <w:t>SSaver modules by 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five modules for the Screen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egfried Hanisch. I have written and tested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sion 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re: 4colprob.ssm, bounce.ssm, life.ssm, numloc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.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ese modules as FreeWare and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and so on. Please read the note below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umlock.ssm (Numlock Blinker), and please do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n't warne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s interested in the source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I did not include them because I wan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odules, you will need the emx DLL's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them already because they come with SSaver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 or bug reports are welco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(InterNet): greiber@wrcs3.urz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ning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9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find a short description of the modules. Please re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Numlock Blinker) because it's a bit tricky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ssm (Numlock Blink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ule is active, you will not see anything on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atch your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stop this module by pressing Num Lock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or Shift because then the key may change its mod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ault because when the module is started, it save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mps, and before it exits it restores this state.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 of a key is changed in between, the module will st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mp's state as it was at start time because the main s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only notifies the module that a key was presse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lready ran into trouble due to this problem,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roblems with the Caps lock key, just toggle it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 It will then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of the two other keys causes a problem, just ru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p it with that key once again. The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verted and everything's f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is worked at least in my case. If it doesn't help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PL and pra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.ssm</w:t>
        <w:tab/>
        <w:t>(Lif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displays the game of life. You can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dom population to start with, or a "Gleiterka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ciple is that the screen is divided into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ule Configuration" window you can select how many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in the horizontal direction. The more cel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, the slower the animation will be. Every cell has 8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 is the cell and N are the neighbors. When a dead c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neighbors that are "alive" (displayed white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me to life. If a living cell has two or three living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stay alive. If there are more or less living neighbor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ay dead o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Gleiterkanone" (glider cannon) is a special kind of "animal"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ways returns to its original shape, and it produc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iders" that flap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andom screen becomes static, i. e. there is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objects that repeat within two or three 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ving cells will be "injected" randomly after 100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the picture to lif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p to now I'm only checking for objects that repea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ree cycles. If anybody finds objects that repea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number of cycles, let me know, and I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olprob.ssm (4 Colour-Probl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was inspired by the article "Dreiecksgeschicht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r.-Ing. Reinhard Ludwig, which was published in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magazine "c't", April 1994, pp. 220. The article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program. I translated it to C and modified i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represents a well-known mathematical problem: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map with 4 colours so that two neighbouring fiel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different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problem a map is needed, therefore several step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a number of random points is created (the number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5 and 75 in the "Module Configuration" window)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triangulated, that means the given poin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triangles (this is called Delaunay-Triangu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at the screen is divided into sections, of whic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 encloses one of the random points and every pel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closer to the random point than to any of the other random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called a Voronj-diagram). This diagram represents the m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that there may be five colours: red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llow and light blue. The light blue fields are "wrongly-colou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, and after all fields have been coloured, the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will be eliminated one after the other by swapping col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ir neighbouring fields and thus finding a field whe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re represented in the neighbouring fields. The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t the fourth colour, and the light blue colou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When all "wrong" fields have changed their colours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erminated and you can see a map that is colour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colour-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 light blue can't be eliminated at the first atte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whole map is coloured anew, and the program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.ssm (Bouncing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see a bouncing line that changes its colours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lines will be visible and how many lines will be col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colour. On startup, the screen can be painted black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ssm (Space Fl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ly through space, the final frontier! Choos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density as you like. When this module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w Priority" unchecked, the animation will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