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um Austria Extended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6/2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de are from other authors, in particular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i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irbute this package freely as long as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have to distribute the package as it is, without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You aren't allowed to sell this package or it's parts or ear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by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rivate persons, organisations and companies can us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of charge as long as the name of the person, organis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does not have the verbs "soft" AND "micro" (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You must not change any part of the code. But if you d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so we can put this changes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f you have any problems or find any bugs you have to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(with or without 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f you find one of the various - let's call them typos -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he OS/2 Forum Austria or Michael Warmuth or any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d, distributed or did anything about this pack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("We") it includes isn't responsible for anything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ackage or progrograms it includes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any other possibilities: We aren't respons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War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ichael.Warmuth@wu-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Forum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