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-Euro - European Currency Convertor for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, supplied 'as is', and with no warran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and tested on eComStation (OS/2) using IBM's JDK1.3.1 for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hould run equally well on any other platform with Jav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Java 1.3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'jeuro.zip' file in a directory of your choice (the program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gram directory, type 'java -jar jeuro.jar' at a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art the program using the supplied batch file (jeuro.cmd or jeuro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also be run using Sun's Java Web Star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-the-fly update of currenc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number of fraction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settings between sessions (.jeuro.cfg file in user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ssage line with optional/customizabl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stomizable look and f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1 : configuration file is saved in the user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: complete rewrite for Java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0.22</w:t>
        <w:tab/>
        <w:t>: cosmeti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0.21</w:t>
        <w:tab/>
        <w:t>: bug fix, allowing JEuro to run on Java 1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0.20</w:t>
        <w:tab/>
        <w:t>: on-the-fly update of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0.11</w:t>
        <w:tab/>
        <w:t>: sm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0.1</w:t>
        <w:tab/>
        <w:t>: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Van Bogaert (luc &lt;dot&gt; vanbogaert &lt;at&gt; pandora &lt;dot&gt;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all suggestions to make this a better application, or to help me solve bugs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