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 af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 af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der standsede trd og proces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EXCLUDE: kommandolini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dateret til at understtte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emne advarsel og fejl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skel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, samt farvning af d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12-, eller 24-timers 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klokke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fremvisning af strrelser i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batteri status 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figurationsdialogen er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dret til at fungere som en indstillingsb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fremvise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der med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ved signon/signoff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Kopir med tabel forma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kompatabilitetsproblem med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j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ptember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