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7</w:t>
        <w:tab/>
        <w:tab/>
        <w:t>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menu display, you can use [Home]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em, [End]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arch command, up to 16 command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6</w:t>
        <w:tab/>
        <w:tab/>
        <w:t>8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earch command, you can use [Shift]+up arrow ke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pecified previously.  Up to 10 entrie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L.COM is added.  It allows you to change or disabl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file or directory display, you can use [Home]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le or [End] to the las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  <w:tab/>
        <w:tab/>
        <w:t>2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command is improved.  You can search for a wh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arm.COM is improved.  You can specify "p" for p.m.,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becomes 112 bytes, and it can move itself from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UMB even if you invoke it without LoadHigh (LH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4</w:t>
        <w:tab/>
        <w:tab/>
        <w:t>8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 and some inner routine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  <w:tab/>
        <w:tab/>
        <w:t>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ables you to run Menu Program on the screen mode whos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80 to 2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</w:t>
        <w:tab/>
        <w:tab/>
        <w:t>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files is improved.  (1) You can specify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character, [*].  (2) If the directory data of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ovable disk are saved, it can save the data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c/disk so that you can find files at drastic spe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for a command and Search &amp; Replace are added. 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find out a special command when you forge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a lot of menu files, or to replace old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s easily when you added a drive or mov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use REXX commands of PC-DOS7 or CMD program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nu i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make your own secret sub-menu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F2]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list up the commands used frequently in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ring one of them into commands of a menu item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CK.EXE is improved. It can keep the alarm data even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ARM.COM is added to allow you to set alarm. 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, so it has no bad influence on the performance spe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Clock Utility which requires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7</w:t>
        <w:tab/>
        <w:tab/>
        <w:t>20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\���ŁA[Home] �ōŏ��̍��</w:t>
      </w:r>
      <w:r>
        <w:rPr>
          <w:rtl w:val="true"/>
        </w:rPr>
        <w:t>ڂ</w:t>
      </w:r>
      <w:r>
        <w:rPr/>
        <w:t>ɁA[End] �ōŌ�̍��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P�U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6</w:t>
        <w:tab/>
        <w:tab/>
        <w:t>1998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[Shift]+���L�[�ŁA�ȑO�Ɏw�</w:t>
      </w:r>
      <w:r>
        <w:rPr/>
        <w:t>肵����̂�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.COM 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̓r�[�v����ς����</w:t>
      </w:r>
      <w:r>
        <w:rPr/>
        <w:t>薳��</w:t>
      </w:r>
      <w:r>
        <w:rPr/>
        <w:t>ɂ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f�B���N�g�����\�����Ă��</w:t>
      </w:r>
      <w:r>
        <w:rPr/>
        <w:t>鎞�</w:t>
      </w:r>
      <w:r>
        <w:rPr/>
        <w:t>ɁA[Home] �Ō��</w:t>
      </w:r>
      <w:r>
        <w:rPr/>
        <w:t>݂̃</w:t>
      </w:r>
      <w:r>
        <w:rPr/>
        <w:t>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̍Ō�̃t�@�C���ɁA[End] �ōŌ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  <w:tab/>
        <w:tab/>
        <w:t>19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P�B�R�}���h�P�ʂ̌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.COM ����P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ߌ</w:t>
      </w:r>
      <w:r>
        <w:rPr/>
        <w:t>�̎����</w:t>
      </w:r>
      <w:r>
        <w:rPr/>
        <w:t>ɂ́Ap ��w��ł��A�</w:t>
      </w:r>
      <w:r>
        <w:rPr/>
        <w:t>풓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P�Q�o�C�g�ɂȂ�ALoadHigh (LH) �R�}���h��g��Ȃ��Ă�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l�a�ɏ</w:t>
      </w:r>
      <w:r>
        <w:rPr/>
        <w:t>풓����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4</w:t>
        <w:tab/>
        <w:tab/>
        <w:t>1997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���������[�`������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  <w:tab/>
        <w:tab/>
        <w:t>1997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����W�O������Q�O�O���</w:t>
      </w:r>
      <w:r>
        <w:rPr>
          <w:rtl w:val="true"/>
        </w:rPr>
        <w:t>܂</w:t>
      </w:r>
      <w:r>
        <w:rPr/>
        <w:t>ł̃��C�h��ʂ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</w:t>
        <w:tab/>
        <w:tab/>
        <w:t>1997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̌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��C���h�J�[�h�� [*] �̌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w��ł��</w:t>
      </w:r>
      <w:r>
        <w:rPr>
          <w:rtl w:val="true"/>
        </w:rPr>
        <w:t>܂</w:t>
      </w:r>
      <w:r>
        <w:rPr/>
        <w:t>��</w:t>
      </w:r>
      <w:r>
        <w:rPr/>
        <w:t>B�i�Q�j�b�c�|�q�n�l����\�ȃf�B�X�N�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E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</w:t>
      </w:r>
      <w:r>
        <w:rPr/>
        <w:t>ꍇ�́</w:t>
      </w:r>
      <w:r>
        <w:rPr/>
        <w:t>A���̃f�B�X�N�̑S�t�@�C�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ۑ</w:t>
      </w:r>
      <w:r>
        <w:rPr/>
        <w:t>��</w:t>
      </w:r>
      <w:r>
        <w:rPr/>
        <w:t>ł��A���Ƀt�@�C�����</w:t>
      </w:r>
      <w:r>
        <w:rPr/>
        <w:t>鎞�</w:t>
      </w:r>
      <w:r>
        <w:rPr/>
        <w:t>ɂ́A���I�ȃX�s�[�h�Ō�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ƌ���u��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A�����̃��j���[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ɖ����Ăǂ��ɂ��</w:t>
      </w:r>
      <w:r>
        <w:rPr/>
        <w:t>邩�</w:t>
      </w:r>
      <w:r>
        <w:rPr/>
        <w:t>Y��Ă��</w:t>
      </w:r>
      <w:r>
        <w:rPr>
          <w:rtl w:val="true"/>
        </w:rPr>
        <w:t>܂</w:t>
      </w:r>
      <w:r>
        <w:rPr/>
        <w:t>���</w:t>
      </w:r>
      <w:r>
        <w:rPr/>
        <w:t>R�}���h����������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h���C�u�̒ǉ��R�}���h�E�t�@�C����ʂ̃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ǂɂ��Đ�����A�R�}���h�̏����������Ȓ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</w:t>
      </w:r>
      <w:r>
        <w:rPr>
          <w:rtl w:val="true"/>
        </w:rPr>
        <w:t>ڂ̒</w:t>
      </w:r>
      <w:r>
        <w:rPr/>
        <w:t>��</w:t>
      </w:r>
      <w:r>
        <w:rPr/>
        <w:t>ŁAPC-DOS7 �� REXX �Ƃn�r�^�Q�� CMD 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ŕ</w:t>
      </w:r>
      <w:r>
        <w:rPr>
          <w:rtl w:val="true"/>
        </w:rPr>
        <w:t>ی</w:t>
      </w:r>
      <w:r>
        <w:rPr/>
        <w:t>삳�ꂽ�</w:t>
      </w:r>
      <w:r>
        <w:rPr/>
        <w:t>T�u�E���j���[�̍</w:t>
      </w:r>
      <w:r>
        <w:rPr/>
        <w:t>쐬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΂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t�@�C���ŕp�ɂɎg�p�����R�}���h��X�g�E�A�b�v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̔C�ӂ̃R�}���h��A�</w:t>
      </w:r>
      <w:r>
        <w:rPr/>
        <w:t>쐬���̃��</w:t>
      </w:r>
      <w:r>
        <w:rPr/>
        <w:t>j���[���</w:t>
      </w:r>
      <w:r>
        <w:rPr>
          <w:rtl w:val="true"/>
        </w:rPr>
        <w:t>ڂ̃</w:t>
      </w:r>
      <w:r>
        <w:rPr/>
        <w:t>R�}���h�Ɏ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9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P�B�v���O������I�����Ă�A���[���̐</w:t>
      </w:r>
      <w:r>
        <w:rPr>
          <w:rtl w:val="true"/>
        </w:rPr>
        <w:t>ݒ�͕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.COM ��ǉ�B�A���[����Z�b�g�ł��</w:t>
      </w:r>
      <w:r>
        <w:rPr>
          <w:rtl w:val="true"/>
        </w:rPr>
        <w:t>܂</w:t>
      </w:r>
      <w:r>
        <w:rPr/>
        <w:t>��</w:t>
      </w:r>
      <w:r>
        <w:rPr/>
        <w:t>B����̓n�[�h�E�F�A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Ȃ̂ŁA���̃v���O�����̎�s�X�s�[�h�ɂ͉��</w:t>
      </w:r>
      <w:r>
        <w:rPr/>
        <w:t>爫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߂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� DOS ����� ���� OS/2 ��</w:t>
      </w:r>
      <w:r>
        <w:rPr/>
        <w:t>۸��� ���</w:t>
      </w:r>
      <w:r>
        <w:rPr/>
        <w:t>s�ł��� RUNOS2.COM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