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will ask you what directory you want to install Menu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ile Selector too, please install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already use  Menu Program,  you don't have to worry about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INSTALL.EXE won't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 and press [Enter]  at the DOS prompt,  and follow the ins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extracted MENU.DOC to know how to us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�́A���j���[�E�v���O������ǂ̃f�B���N�g���ɃC���X�g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E�Z���N�^�[��g�p����Ȃ�A�t�@�C���E�Z���N�^�[�̕���Ƀ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Ƀ��j���[�E�v���O������g�p����Ă��Ă�AINSTALL.EXE �̓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̂</w:t>
      </w:r>
      <w:r>
        <w:rPr/>
        <w:t>Ł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̃v�����v�g�ŁAINSTALL �ƃ^�C�v���A[Enter] ����āA��ʂ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[�E�v���O�����̎g����ɂ��ẮA�</w:t>
      </w:r>
      <w:r>
        <w:rPr/>
        <w:t>𓀂���</w:t>
      </w:r>
      <w:r>
        <w:rPr/>
        <w:t>ďo�Ă���l�d�m�t�i�D�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