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UMLOCK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LOCK have been created because I have seen so many programs til DO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that could change the Numlock setting, but they were very big and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gistered, to be use without noise and anoying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re made in assembler and only sets the flag that tells w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lock is on or not. If "Numlock Led" is on and you execute NUMLOCK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urned off, and the other way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y small piece of software is freeware and may be distribu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NUMLOCK or this textfile isn't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Anders Gregersen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  <w:tab/>
        <w:t>Anders Greg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ydeska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770 Kastr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do:</w:t>
        <w:tab/>
        <w:t>2:230/339.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ypto: 70:450/117.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