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Version.exe (the program)  Version.txt (this file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ATES: 06/23/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REASON: New version of Watcom's VROBJ.D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RPOSE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Version' was created in order to inform the user which vers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DLL they currently have.  This will give them knowledge 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ther they should start seeking out the newest version or no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UCTIONS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the DLL from the spin button.  Virtually all DLL files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tcom's VR-Rexx are available in the spin button.  You might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ve VROBJ.DLL.  Find it in the spin button, press EXECUT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ersion number and version date will be displayed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s QUIT to end the program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west version to my knowledge for VROBJ.DLL is version 2.13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estions about this program?  E-Mail me at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et: pgraszer@ix.netcom.co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-you... Pete Graszer 06/23/95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