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Einige notwendige Vorbemerkunge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vorliegende Programm &gt;OMEN&lt; ist Share-Ware, das bedeutet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 Programm  in  aller  Ruhe austesten k�nnen und �berpr�fen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ren Vorstellungen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  danach  sind  Sie gehalten, sich f�r den Betrag von DM 35.-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 Autorin  registrieren  zu lassen. Sie erhalten dann e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esandt, bei der die Druckausgabe nicht mehr gesper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 bedeutet  ferner,  da�  Sie das Programm in die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kaufen k�nnen. Bestenfalls haben Sie an Ihren Shareware-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n  gewissen Betrag f�r den Datentr�ger und die Dienstleist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ens entr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rzielle Shareware-H�ndler bed�rfen keiner Genehmigung, um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 zu  vertreiben. Bei einem Vertrieb auf CD-Rom ist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  beachten,   da�   alle   zugeh�rigen   Daten  in  einem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verzeichnis   liegen   und  deren  Zusammengeh�rigkeit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nder ersicht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dingbarer Bestandteil des Programmes sind alle seine Teile.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darf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Haftungsausschlu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 Programm  wurde  mit  Sorgfalt  entwickelt und auf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erkonfigurationen  getestet.  Trotzdem wird jegliche Haf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 Autoren  ausgeschlossen.  Die  Benutzung  des Programmes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ndung der darin enthaltenen Daten geschieht auf eigene 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 Sie mit diesem Haftungsausschlu� nicht einverstanden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gehalten, das Programm sofort von Ihrer Festplatte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Hardware-Voraussetzung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 Programm  existiert in einer Version f�r OS/2 sowie f�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 Anfoderungen   des  Programmes  richten  sich  nach  den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en Betriebs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  wird   empfohlen,  die  Oberfl�che  auf  mindestens  256 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ustellen,  da  ansonsten  die  integrierten  Bilder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gestell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Zum Program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 altes  lateinisches Sprichwort sagt "NOMEN EST OMEN", was so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eutet  wie  da�  jeder Name zugleich ein Programm beinhaltet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e,  innere  Bedeutung  besitzt. Dasselbe gilt nat�rlich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 dieses Programmes ist es, das "Omen" dieser Namen und Zahl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l�sseln  und  die  innere  Bedeutung derselben aufzuzeig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 Sinn  davon d�rfte sicherlich der Selbsterkenntnis dienen;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  sich selbst, seine Anlagen, W�nsche und M�glichkeiten kenn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Lage, sein Leben auch selbst zu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 auch dem Verst�ndnis von anderen kann dieses Wissen 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Installation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Aufruf  der  Datei  "Install.Exe"  wird  das  Programm auf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platte installiert  -  danach  kann  es durch Doppelklick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eh�rige Icon im Programm-Manager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 Programm  ist  komplett   men�-gef�hrt  und  verf�gt  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liche, integrierte Hilfsfunktion, die jederzeit �ber di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abruf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zum Drucken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rend  alle  Druckoptionen  in der Shareware-Version gesperr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ht in  der  Voll-Version die M�glichkeit, die Daten wahl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Zwischenablage  oder  an  den  Drucker  auszugeben. Beim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ruck  weist  auf  jeder  Seite  eine Fu�zeile darauf hi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 nicht f�r kommerzielle Zwecke bestimm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Version ohne diesen Hinweis ist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Tarot &amp; Rune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 Werten  von Namens- und Geburtszahl sind in der Datenausgab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prechungen aus Tarot und den Runen bei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 Tarotbilder   wurden  von  der  Autorin  gefertigt;  die  R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tammen dem Futh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Registrierung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N  ist  Shareware.  Wenn  Sie  nach einer gewissen Testzeit zu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zeugung  gelangt  sind,  da�  das Programm einen festen Platz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rer  Festplatte verdient, dann sollten Sie sich nicht scheuen,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r Autorin registrier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Voll-Version  kosten DM 35.- Es existiert auch eine kommer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(siehe Online-Hilfe), welche zu DM 100.- zu bezieh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der  Voll-Version  haben Sie dann die M�glichkeit, alle Da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s an den Drucker oder in die Zwischenablage aus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 registrierter  Kunde  werden  Sie  k�nftig  �ber  Neuer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 unterrichtet - mit Ihrer Registrierung unterst�tzen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Shareware-Gedanken und f�rdern die Entwicklung weiter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 sich  registrieren  zu lassen, gehen Sie irgendwo im Program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Druck-Option - dort k�nnen Sie ein vorbereitetes Bestell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rucken  lassen.  Selbstverst�ndlich  ist auch formlose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Nachbemerkung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sich und Ihre Bekannten nun nach und nach numerologis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en, dann vergessen Sie bitte das eine ni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er  Mensch  hat alle M�glichkeiten, sein Leben selbst zu gest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 so  ist  er  durchaus f�hig, einzelne Aspekte und Nuancen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en 'Omens' zu unterdr�cken bzw. zu �berwinden; aber auch,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er eigenen, individuellen Art zu vervollkomm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 &gt;OMEN&lt; des Namens ist nichts weiter als ein Werkzeug und wie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 Werkzeug kann es zum Aufbau oder zur Zerst�rung verwand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  es  ist allemal ein Vorteil, den eigenen &gt;Werkzeugkasten&lt;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kenn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 w�nschen Ihnen viel Freude mit den Zahlen des Leben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nate  Stei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alf Bib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