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pmCalc.exe             Martin Viereg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Calc 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S/2 2.0 or higher                     March-07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ocumentation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pmCal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about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or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(small)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 is pmCalc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does not try to simulate a real calculator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t does not have an "=" button. Instead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like you would in a programming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it has a calculator-like mouse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recalculates the result after every keystrok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entry field (normally yellow) and a separat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(white). If a formula is incomplete or errone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will display a detailed error message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supports easy transfer of input and outpu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pecial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supports scientific functions (press the fct-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ended key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allows hexadecimal input (press the hex-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umber beginning with "$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mouse buttons or the keyboard. To lea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of pmCalc formulas, use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 and Y field, you can enter numbers or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changed without changing the main entry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rmula in the main entry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X+Y)/2", and the X field is "5", the Y field is "3+4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is intern replacing the X and Y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entry field with the occurences of the X and Y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5)+(3+4))/2   The result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can be used with the Clipboard (Clipboard = "Z"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nter a formula like sin(Z/3) "sine of (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by 3)". The clipboard may contain a numb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"autoclip" is on, pmCalc automatically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"Z" and "autoclip" simultaneously: Every time you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r a formula to the clipboard (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), pmCalc will grab it and substitut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"Z" in its formula. Then the result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lipboard automatically. So you can use pmCal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has an automatic Pentium bug correction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defective Pentium and enter a divis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ive Pentiums don't find the correct resul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correct result and hear a sound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505001/294911", the correct result is 18,66665197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result would be 18,666000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py pmCalc.exe to your harddisk into a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. I recommend that you also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because pmCalc has no online help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program object on your desktop us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in your template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pecially non-warp users: Open the settings noteboo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, open the "menu"-page and throw your pm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bject into the second yellow text-window.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new menu item in your standard-context-men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tdown": "pmCalc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 you should kn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use a formula, you can copy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by pressing the "Z&lt;-" button next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ield. By using an editor, you can then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into a file. For re-using the formula, you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clipboard and then press the "Z-&gt;"-but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xadecimal numbers, you are allowed to use ":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So a hex-number can be "$12dc:0bf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numbers can be written with dot or com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12.34 or 12,34. You can use thousand-commas (americ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ousand-dots (german) like 10,000.00 or 10.000,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interpretes commas and dots similar.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/comma will be interpreted, other dots/comma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. For example: 1,23.4.5.6.78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.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use spaces in your formulas;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even within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calculating the operators without bracke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in'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 divide, * multi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us, +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mCalc is case-sensitive. The name of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415... is Pi, not pi, the name of the constant 2.7182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ul not eul (Euler constant). Also you aren'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functions with capital letters. If you aren't 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use buttons to learn the notation. Hex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offers a useful feature to generate bracke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ouse for input. If your input is "1+2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ultplicate the result with 3, simply enter **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automatically changes the input into (1+2)*3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so works with / and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lowed to put several lines from an edito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Pushing the "Z-&gt;" button or using the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pmCalc will change every "Return" into a "+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pac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calculates with double precision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so you have 15 correc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mCalc program object, you can en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specifies the outpu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double-quoted string specifies the output format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exactly one of the strings available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ientific (exp)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"thousand-co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's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marks about special fun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scientific functions"-window you have a check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gree". If degree is activated, trigonometric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with degrees. For example, sin(90) is 1.0000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urn "degree" off, you can enter radial input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ould be now sin(Pi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how the result will be shown (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big number and try the options. "/60 hour min se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s the result by 60. For example 121 will be sh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 h 1 min". Choosing result "min'sec"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n" button, you can simply calculate time: 18'21 - 14'4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3'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hours, minutes and seconds: 2'30"45. ' and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similar, so 2'30'45 is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utton "= -&gt; Z", you can write the inpu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clipboard simultaneously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+1 = 2.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input is a simple "Z" in the main entry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clip" is on, you can use pmCalc complete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Copying a formula from your edito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will automatically return the resu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It can be useful to put the pmCalc-window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your desktop, so only the result fie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"-field is shown and all below the result field i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xplanation of the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me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    all clear. Clears the main, X and Y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   exponent. 1.0e3 means 1.0 * 10^3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        x^y              x power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^4 = 2*2*2*2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    h'min'sec        h + min/60 + sec/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/          1/(x)            reciprocal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 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     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     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x)     arcus sine: inverse function of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n(sin(x)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x)     arcus cosine: inverse function of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x)     arcus tangent: inverse function of t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  natural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      logarithm of x, based 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(x)     fraction:  frac(67.89) =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x)      integer:   int (67.89) = 6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   absolute:  abs(12) = 12   abs(-12)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(x)      x!  factorial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(4) = 1*2*3*4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ing numbers are converted by int(abs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(x)      square of x, equal to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    square root of x, equal to x^(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         the eul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   the consta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reeware or Shareware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&lt; 3 programs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offer this program as freewar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, because registration and selling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is too complicated. If you use pmCalc ofte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great to get a letter with a donation of 15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 or 30 Deutsche Mark) or a postcard of your cit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nt all your money on your 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&gt; 2 programs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pmCalc on more than two Comput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environment, it will be shareware, not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will be like the recommended donation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: 15 dollars or 23 Deutsche Mark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eload pmCalc on your computer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peci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eta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 can't test all possible formulas with pmCal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hat pmCalc calculates wrong result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ircumstances. I would be very interested in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bugs. Please write a letter if you find such a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member, even the Macintosh- and the MS-Windows-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alc is provided as is and comes with no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either expressed or implied. In no event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be liable for any damages result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Known (small) bug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ized window won't show the pmCalc-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o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an I give an icon to a dialog-box? (The pmCalc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alog-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ow to contact the auth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 email adress yet, but I am planning to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in some weeks. My posta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tin Vie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ertus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5521 Ottobr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