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pmCalc.exe             Martin Vieregg,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Calc 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OS/2 ab 2.0                                 7. M�rz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ocumentation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t pmCal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ndere 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sens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�uterung speziell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�uterung der Mau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oder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annte (kleine)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n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as ist pmCalc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hat nicht echte Taschenrechner als Vorbild. So g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etwa keine "=" Taste. Stattdessen gibt man Formel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, wie man es von Programmiersprachen her kennt. Trotz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die M�glichkeit, wie beim echten Taschenrechn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Tasten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berechnet das Ergebnis erneut nach jedem Tastendr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 Eingabefeld (normalerweise hellgelb) und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h ein Ergebnisfeld (wei�). Wenn eine eingegebene Form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llst�ndig oder fehlerhaft ist, wird eine detaill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stellt Funktionen zur Verf�gung, mit denen man e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Zwischenablage zusammenarbei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esondere Eigenschaft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unterst�tzt wissenschaftliche Funktionen: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ct" Taste erhalten Sie weitere Tasten in einem eig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erm�glicht hexadezimale Eingaben. Dr�cken Sie hier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"hex" Taste oder �ber die Tastatur mit "$" beginne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Hex-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sowohl die Maustasten als auch die Tastat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zen. Um die Schreibweise der pmCalc-Eingaben zu ler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erst einmal die Maus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X und Y Eingabefeld k�nnen Zahlen oder Formeln ei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ohne da� das Haupt-Eingabefeld ge�ndert wird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sweise im Haupt-Eingabefeld "(X+Y)/2", im X-Feld "5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m Y-Feld "3+4" steht, tauscht pmCalc intern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X und Y im Haupt-Eingabefeld gegen den Inhalt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Y-Feldes aus, mit Verwendung von Klamm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5)+(3+4))/2      Das Ergebnis is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kann mit der Zwischenablage ("Z") zusammenarbe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sweise l��t sich eine Formel "sin(Z/3)" ei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oviel bedeutet wie "Sinus von (Zwischenablage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". Die Zwischenablage kann wie die X- und Y-Feld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Zahlen, sondern auch Formel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"autoclip" eingeschaltet ist, schreibt pmCalc d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nis sofort in die Zwischenab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gleichzeitiger Verwendung von "Z" und "autoclip"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pmCalc jedes Mal, wenn eine Zahl oder eine Formel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ischenablage von einem anderen Programm aus kopiert w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 das Ergebnis berechnet und in die Zwischenabl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pielt. So l��t sich pmCalc im Hintergrund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mCalc ist eine automatische Pentium-Fehlerkorrekt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aut. Wenn Sie einen defekten Pentium haben und eine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eingeben, bei denen defekte Pentiums nicht zum r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 Ergebnis kommen, erhalten Sie das korrekte Ergebni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n einen Piepston. Beispielsweise ist das korrekte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 von "5505001/294911" 18,66665197; falsch w�re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000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en Sie einfach pmCalc.exe auf Ihre Festplatte in 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in Verzeichnis. Kopieren Sie unbedingt auch diese Do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tion dorthin, da pmCalc keine integrierte Hilfe 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ellen Sie �ber den Schablonenordner ein Programmobj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mCalc", tragen den Programmnamen incl. Verzeichni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gen Sie bei Parameter "deutsch" ein. Dadurch er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nicht die Tasten deutsche Bezeichnungen, die zahl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Fehlermeldungen werden aber in deutscher Sprache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�r Nicht-Warp-Benutzer: �ffnen Sie das Einstellungen-B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rbeitsoberfl�che und werfen Sie Ihr pmCalc-Programm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kt auf der Seite "Men�" in das zweite gelbe Text-Fen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erhalten Sie in Ihrem Kontextmen� der Arbeitsoberf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neben "Systemabschlu�" usw. einen weiteren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mCalc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issenswer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eine Formel "abspeichern" wollen, k�nnen Si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"Z&lt;-" Taste (beim Haupt-Eingabefeld) in die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ablage spielen und mit Hilfe eines Editors in ein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i abspeichern. Um die Formel erneut zu verwenden, spi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sie vom Editor in die Zwischenablage zur�ck und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"Z-&gt;" Taste von pm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xadezimalen Zahlen darf das Zeichen ":" vorkommen,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gnoriert. Eine Hex-Zahl kann also sein: "$12dc:0bf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ganze Zahlen d�rfen sowohl mit Komma als au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geschrieben werden: 12,34 oder 12.34. Die in Deut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typische Schreibweise gro�er Zahlen wie 10.000,00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Der letzte Punkt bzw. das letzte Komma wird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t, andere Punkte/Kommata werden ignoriert. Beispie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ist 1,23.4.5.6.78 mit 123456.78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d�rfen immer verwendet werden. Sie werden ig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, selbst innerhalb einer 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eihenfolge der Auswertung von Rechenzeichen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in'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och (Taste pw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geteilt, *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us, +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n Sie, da� pmCalc teilweise Klein- und Gro�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cheidet. Der Name der Konstante 3.1415... ist 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pi, der Name der Konstante 2.7182... ist Eul und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 (Eulersche Zahl). Es ist au�erdem nicht zul�ssig,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en wie sin() mit Gro�buchstaben zu schreib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sicher sind, verwenden Sie erst einmal die Maustas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die korrekte Schreibweise zu lernen. Hex-Zahle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mit Gro�- als auch Kleinbuchstabe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bietet Ihnen eine praktische M�glichkeit,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ung von Maustasten Klammern zu setzen. Wenn Sie "1+2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haben und das Ergebnis mit 3 multiplizieren w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, dr�cken Sie zwei mal auf die Mal-Taste - Sie geb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3 ein. pmCalc �ndert die Eingabe automatisch in (1+2)*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funktioniert ebenfalls mit den Rechenzeichen / und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mehrere Zeilen aus einem Editor in die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nablage zu spielen. Beim Dr�cken der "Z-&gt;" Tast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der "Z" Variable tauscht pmCalc jed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(Return) gegen ein "+" aus. Leerzeichen werden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rechnet intern mit Flie�kommavariablen "double"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e 15 g�ltige Stell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pmCalc Programmobjekt k�nnen Sie neben "deutsch"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ndere Parameter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 Zahl gibt die Stellen hinter dem Komma f�r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 Eingabe in doppelten Anf�hrungszeichen gibt da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beformat an; es mu� ganz genau einer der Zeilen im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-Feld bei "output format"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ientific (exp)" 10    (wissensch. Exponentenschreibwe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"thousand-dot"         (gut f�r Geldbe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's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rl�uterung spezieller Funktion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Fenster "scientific functions" (wissensch. Funktion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einen Schalter "degree" (Grad). Wenn "degree"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ist, erwarten trigonometrische Funktionen Grad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. Beispielsweise ist dann sin(90) 1.0000. Wenn "deg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schaltet ist, werden radiale Eingaben erwarte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Eingabe w�re dann sin(Pi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eingestellt werden, wie das Ergebnis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soll ("output format"). Geben Sie eine gr��ere Zahl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probieren Sie einfach die M�glichkeiten im drop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d aus (Taste rechts von "normal"). "/60 hour min se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ilt das Ergebnis durch 60. Beispielsweise wird 121 als "2 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 min" dargestellt. Wenn Sie bei "output format"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ung "min'sec" w�hlen und f�r die Eingabe die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n" benutzen, k�nnen Sie bequem mit Zeitangaben rechn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'21 - 14'43 = 3'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auch Stunden, Minuten und Sekunden eingeb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'30"45. ' und " werden in gleicher Weise interpretier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e genauso 2'30'45 einge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aste "= -&gt; Z" l��t sich die Eingabe und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 gleichzeitig in die Zwischenablage spielen: zum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"1+1 = 2.0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einfach nur "Z" in das Haupt-Eingabefeld 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"autoclip" eingeschaltet ist, k�nnen Sie pmCalc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�ndig im Hintergrund arbeiten lassen. Beim Kopiere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 aus einem Editor in die Zwischenablage wird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das Ergebnis berechnet und in die Zwischenablag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kgespielt. Es ist evtl. sinnvoll, das pmCalc-Fenst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r Arbeitsoberfl�che zu plazieren, da� nur die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en Felder (Ergebnis-Feld und Z-Feld) am unter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rmrand sichtbar sind und der Rest aus 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rl�uterung der Maustast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      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    all clear. L�scht Haupt-, X und Y Eingab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holt die letzte Eingab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    exponent. 1.0e3 bedeutet 1.0 * 10^3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        x^y              "power of"  x hoc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^4 = 2*2*2*2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    h'min'sec        h + min/60 + sec/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/          1/(x)            Kehrwert v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  Sinus v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      Cosinus v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)      Tangens v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x)     arcus Sinus: Umkehrfunktion von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n(sin(x)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x)     arcus Cosinus: Umkehrfunktion von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x)     arcus Tangens: Umkehrfunktion von t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  nat�rlicher Logarithmus v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      10er Logarithmus v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(x)     fraction:  frac(67.89) =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x)      integer:   int (67.89) = 6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   absolut:   abs(12) = 12   abs(-12)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(x)      x!  Fakult�t v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(4) = 1*2*3*4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ht ganze Zahlen werden vorher umg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tels int(abs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(x)      Quadrat von x ("square"), entspricht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    Quadratwurzel von x ("square roo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spricht x^(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         Eulersch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    Kreiszahl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reeware oder Shareware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-kommerzielle Nutzung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zielle Nutzung &lt; 3 St�ck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beschlossen, dieses Programm frei f�r nicht-k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lle Nutzung zu ver�ffentlichen, weil es viel zu aufwen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, f�r wenige Mark eine Registrierung durchzuf�hren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pmCalc h�ufig benutzen, w�re es sch�n, auf freiwill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einen Brief mit 15 Dollar, 20 oder 30 Deutsche Mark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halten. Wenn all Ihr Geld in Ihrem Computer steck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 Sie mir doch ein Lebenszeichen in Form einer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von ihrer Sta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rzielle Nutzung &gt; 2 St�ck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n Ihrer Firma/Beh�rde usw. pmCalc auf mehr als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nern installiert wird, so erwarte ich, da� Sie pm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ieren lassen. Sie erhalten dann eine Rechnung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weg. Die Preise entsprechen dem freiwilligen Obulu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Nutzer: 15 Dollar oder 23 Deutsche Mark f�r j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ls H�ndler pmCalc auf Ihre Computer preloaden w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, k�nnen Sie mit mir einen speziellen Preis aus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etavers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ann ich nicht die Ergebnisse aller denkbar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�berpr�fen. Es ist m�glich, da� pmCalc unter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Umst�nden ein falsches Ergebnis liefert. An solchen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rn bin ich sehr interessiert. Bitte schreiben Sie mi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. (�brigens haben selbst der Macintosh- u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-Taschenrechner solche Feh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aftungsausschlu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utor �bernimmt keinerlei Haftung f�r Sch�den, sei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fehlerhafte Bedienung oder durch Fehler im Progra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ird auch keine Garantie �ber die Registrierungsgeb�h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 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ekannte (kleine) Fehl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auf Symbolgr��e verkleinerte pmCalc-Programm zeig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mCalc-Sinn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 an C Programmie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kann ich einer Dialog-Box ein Icon �bergeben? (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alc-Fenster ist eine Dialog-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torenadres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habe bislang noch keine Email Adresse, aber ich we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 in den n�chsten Wochen eine zulegen. Meine Postanschr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tin Vie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ertus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5521 Ottobr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 Bankkonto la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dner Bank Ottobrunn BLZ 700 800 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-Nr. 07 564 62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szweck angeben: pmCalc (Versionsn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nur DM �berweisen, jede Umrechnung von Fremdw�h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t mich 15 D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